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2127"/>
        <w:gridCol w:w="4110"/>
        <w:gridCol w:w="284"/>
        <w:gridCol w:w="2692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.) на 2019 г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6,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обслуживание пожарной сигнализации, коммунальные платежи, интернет, связь, страховка автомобиля, тревожная кноп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,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установка детской спортивной площадки, ливневки, услуги мех.ру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3,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приобретение лампочек, приобретение картриджа, приобретение уголка по охране труда, стройматериалы, велосипеды, коса роторная на мотоблок, сплит-система, бензопил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28,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0-19T19:35:00Z</cp:lastPrinted>
  <dcterms:modified xsi:type="dcterms:W3CDTF">2019-08-14T06:18:00Z</dcterms:modified>
  <cp:revision>90</cp:revision>
  <dc:subject/>
  <dc:title>ПРИЛОЖЕНИЕ № 1</dc:title>
</cp:coreProperties>
</file>