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4881,1 тыс. рублей. Из них: 1) Объем финансирования за счет средств местного бюджета составляет 4668,6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4668,6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881,1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668,6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0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81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7-30T10:35:00Z</dcterms:modified>
  <cp:revision>146</cp:revision>
  <dc:subject/>
  <dc:title>                                                                                 УТВЕРЖДЕНА                                                                                           </dc:title>
</cp:coreProperties>
</file>