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_______________ № _____ 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2693"/>
        <w:gridCol w:w="2872"/>
        <w:gridCol w:w="496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рограммы 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14496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/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точник </w:t>
            </w:r>
          </w:p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/>
            </w:pPr>
            <w:r>
              <w:rPr>
                <w:b w:val="false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Непосредственный результат реализации мероприятия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1С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4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й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овление ПО АС-Бюджет поселения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spersk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о-технологическое обеспечение АРМ Муниципа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Хозяйство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1С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уживание и администрир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 Client3.x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СЗ) РЗО (ВЗС расширенный) сеть №6429, в рамках ССТУ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Охраны труд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Гарант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49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                                                            П.К.Хаджиди                                                                   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1</cp:lastModifiedBy>
  <cp:lastPrinted>2017-09-27T15:50:00Z</cp:lastPrinted>
  <dcterms:modified xsi:type="dcterms:W3CDTF">2019-07-05T05:57:00Z</dcterms:modified>
  <cp:revision>36</cp:revision>
  <dc:subject/>
  <dc:title>ПРИЛОЖЕНИЕ № 1</dc:title>
</cp:coreProperties>
</file>