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rPr/>
      </w:pP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spacing w:before="0" w:after="0"/>
        <w:ind w:left="5103" w:hanging="0"/>
        <w:contextualSpacing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387" w:hanging="284"/>
        <w:contextualSpacing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шестеблиевского сельского       поселения Темрюкского района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_____________г. № _______</w:t>
      </w:r>
    </w:p>
    <w:p>
      <w:pPr>
        <w:pStyle w:val="Normal"/>
        <w:tabs>
          <w:tab w:val="clear" w:pos="708"/>
          <w:tab w:val="right" w:pos="9540" w:leader="none"/>
        </w:tabs>
        <w:ind w:left="5103"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«Эффективное муниципальное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управление»</w:t>
      </w:r>
    </w:p>
    <w:p>
      <w:pPr>
        <w:pStyle w:val="ConsPlusTitle"/>
        <w:widowControl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/>
      </w:pPr>
      <w:r>
        <w:rPr>
          <w:b/>
          <w:sz w:val="28"/>
          <w:szCs w:val="28"/>
        </w:rPr>
        <w:t>Паспорт муниципальной подпрограммы 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обеспечения деятельности МКУ «ПЭЦ» Вышестеблиевского сельского поселения Темрюкского района с правами юридического лиц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;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Механизм реализации подпрограммы.</w:t>
      </w:r>
    </w:p>
    <w:p>
      <w:pPr>
        <w:pStyle w:val="Normal"/>
        <w:widowControl/>
        <w:autoSpaceDE w:val="tru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 предоставление услуг согласно Уставу МКУ «ПЭЦ» Вышестеблиевского сельского поселения Темрюкского района</w:t>
            </w:r>
          </w:p>
        </w:tc>
      </w:tr>
      <w:tr>
        <w:trPr>
          <w:trHeight w:val="134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ем выполненных услуг для  администрации Вышестеблиевского сельского поселения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8828,7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материально-технического обеспечения администрации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«Производственно-эксплуатационный центр» Вышестеблиевского сельского поселения Темрюкского района с правами юридического лица,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бюджета поселения на основании бюджетной сметы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МКУ «Производственно-эксплуатационный центр» Вышестеблиевского сельского поселения Темрюкского района с правами юридического лица осуществляет следующие виды деятельности: 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санитарной очистке и благоустройству территории объектов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, содержание и охрана объектов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ремонт инженерных систем на объектах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е услуги  для обеспечения деятельности муниципального образования, а также учреждений и предприятий, учредителем которых она является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подготовке документации по организации в границах муниципального образования электро-, тепло-, газо и водоснабжения населения, водоотведения, снабжения населения топливом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подготовке составление сметной документации, архитектурно-градостроительной документаци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ание услуг по делопроизводству, копированию и подготовке документов и иных материалов с целью обеспечения деятельности муниципального образования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деятельности Учреждения является: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плуатация и содержание зданий, помещений, сооружений и автомобильного транспорта, находящихся в муниципальной собственности и переданных Учреждению в оперативное управление, улучшение благоустройства, организации уборки и обеспечения должного санитарного и эстетического состояния Вышестеблиев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 подпрограммы: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качественной организации обслуживания деятельности администрации Вышестеблиевского сельского поселения Темрюкского района;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атериально-техническое обслуживание администрации Вышестеблиевского сельского поселения Темрюкского района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автотранспортных услуг администрации Вышестеблиевского сельского поселения Темрюкского района;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выполняемых функций, обеспечение бесперебойного и надежного функционирования зданий, помещений, сооружений и автомобильного транспорта, находящегося в муниципальной собственности, в том числе: организация уборки и содержания помещений и прилегающей территории, обеспечение содержание и эксплуатация автотранспортных средств, в соответствии с требованиями Правил дорожного движения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подпрограммы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555"/>
        <w:gridCol w:w="1365"/>
        <w:gridCol w:w="720"/>
        <w:gridCol w:w="315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грамма «Эффективное муниципальное управление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№8 </w:t>
            </w:r>
            <w:r>
              <w:rPr>
                <w:b/>
                <w:sz w:val="22"/>
                <w:szCs w:val="22"/>
              </w:rPr>
      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ind w:firstLine="540"/>
        <w:rPr>
          <w:color w:val="000000"/>
        </w:rPr>
      </w:pPr>
      <w:r>
        <w:rPr>
          <w:color w:val="000000"/>
        </w:rPr>
        <w:t>Срок реализации подпрограммы 2019 год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14"/>
        <w:spacing w:before="0" w:after="0"/>
        <w:ind w:firstLine="5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  <w:t>Предусмотренные настоящей подпрограммой мероприятия направлены на повышение эффективности, и качества выполняемых МКУ «Производственно-эксплуатационный центр» Вышестеблиевского сельского поселения Темрюкского района с правами юридического лица функций.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</w:rPr>
          <w:t>приложении №</w:t>
        </w:r>
      </w:hyperlink>
      <w:r>
        <w:rPr>
          <w:color w:val="000000"/>
        </w:rPr>
        <w:t xml:space="preserve"> 1 к подпрограмме.</w:t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14"/>
        <w:spacing w:before="0" w:after="0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>Объем финансовых средств, выделяемых на реализацию подпрограммы, составляет 8828,7 тыс. рублей, в том числе: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из средств местного бюджета – 8828,7 тыс. </w:t>
      </w:r>
      <w:r>
        <w:rPr/>
        <w:t>рублей:</w:t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68"/>
        <w:gridCol w:w="3739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 подпрограммы, тыс. рублей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8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ректор МКУ «ПЭЦ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Д.В. Колмык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8-10-19T19:33:00Z</cp:lastPrinted>
  <dcterms:modified xsi:type="dcterms:W3CDTF">2019-07-05T06:04:00Z</dcterms:modified>
  <cp:revision>118</cp:revision>
  <dc:subject/>
  <dc:title>                                                                                 УТВЕРЖДЕНА                                                                                           </dc:title>
</cp:coreProperties>
</file>