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г. № _______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г. № 189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0943,8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828,7 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1747,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 – 27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- 30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4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КУ «ПЭЦ»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943,8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10943,8 тыс. </w:t>
      </w:r>
      <w:r>
        <w:rPr/>
        <w:t>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8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,5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43,8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   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18-10-19T19:25:00Z</cp:lastPrinted>
  <dcterms:modified xsi:type="dcterms:W3CDTF">2019-07-05T06:08:00Z</dcterms:modified>
  <cp:revision>62</cp:revision>
  <dc:subject/>
  <dc:title>ПРИЛОЖЕНИЕ</dc:title>
</cp:coreProperties>
</file>