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_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803,0 тыс. рублей. Из них: 1) Объем финансирования за счет средств местного бюджета составляет 4590,5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590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781,0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568,5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03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9-03-21T13:41:00Z</cp:lastPrinted>
  <dcterms:modified xsi:type="dcterms:W3CDTF">2019-07-05T06:35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