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5"/>
        <w:gridCol w:w="2976"/>
        <w:gridCol w:w="1701"/>
        <w:gridCol w:w="4252"/>
        <w:gridCol w:w="3106"/>
      </w:tblGrid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19,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14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769,4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4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- 274,0 тыс. руб.,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0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20,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1620,1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с краевого бюджета по итогам конкурса на звание «Лучший орган ТОС в 2018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устройство спортивной площадки для занятия городошным спорт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приобретение и установка ограждения площад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купка инвентаря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212,5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32,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5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455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68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дотации с краевого бюджета по итогам конкурса на звание «Лучший орган ТОС в 2018 го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12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781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06-17T10:03:00Z</cp:lastPrinted>
  <dcterms:modified xsi:type="dcterms:W3CDTF">2019-06-17T07:07:00Z</dcterms:modified>
  <cp:revision>92</cp:revision>
  <dc:subject/>
  <dc:title>ПРИЛОЖЕНИЕ № 1</dc:title>
</cp:coreProperties>
</file>