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4781,0 тыс. рублей. Из них: 1) Объем финансирования за счет средств местного бюджета составляет 4568,5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568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781,0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568,5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0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8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6-17T08:24:00Z</dcterms:modified>
  <cp:revision>142</cp:revision>
  <dc:subject/>
  <dc:title>                                                                                 УТВЕРЖДЕНА                                                                                           </dc:title>
</cp:coreProperties>
</file>