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 «Расходы на обеспеч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4110"/>
        <w:gridCol w:w="2976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19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6,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обслуживание пожарной сигнализации, коммунальные платежи, интернет, связь, страховка автомобиля, тревожная кноп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установка детской спортивной площадки, ливнев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приобретение лампочек, приобретение картриджа, приобретение уголка по охране труда, стройматериалы, велосипеды, коса роторная на мотоб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58,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19-06-18T06:12:00Z</dcterms:modified>
  <cp:revision>87</cp:revision>
  <dc:subject/>
  <dc:title>ПРИЛОЖЕНИЕ № 1</dc:title>
</cp:coreProperties>
</file>