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  года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Об утверждении муниципальной программы «Развитие жилищно-коммунального хозяйства» на 2019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9.10.2018 г. № 18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Развитие жилищно-коммунального хозяйств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я криминогенной обстановки, создание безопасных условий дорожного движения Вышестеблиевского сельского  поселения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блочно-модульной котельной в п. Виноградны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9,2 тыс. рублей, за счет средств местного бюджета 5849,2 тыс.рублей в том числе по подпрограммам: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30 тыс. рублей.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– 97,8 тыс. рублей, 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2251,0 тыс. 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181,0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БУ «Вышестеблиевская ПЭС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1E1E1E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8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1E1E1E"/>
          <w:sz w:val="28"/>
          <w:szCs w:val="28"/>
        </w:rPr>
        <w:t>повышение энергетической  и экологической безопасности экономики Голубиц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5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7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6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2"/>
      <w:bookmarkStart w:id="3" w:name="sub_1052"/>
      <w:bookmarkEnd w:id="3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849,2 тыс. рублей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5849,2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19"/>
        <w:gridCol w:w="3850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Style w:val="Style18"/>
                <w:b w:val="false"/>
                <w:color w:val="000000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,4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b/>
                <w:b/>
              </w:rPr>
            </w:pPr>
            <w:r>
              <w:rPr>
                <w:rStyle w:val="Style18"/>
                <w:b w:val="false"/>
                <w:color w:val="000000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49,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bookmarkStart w:id="4" w:name="sub_225"/>
      <w:bookmarkEnd w:id="4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МБУ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шестеблиевская </w:t>
      </w:r>
      <w:r>
        <w:rPr>
          <w:rFonts w:cs="Times New Roman" w:ascii="Times New Roman" w:hAnsi="Times New Roman"/>
          <w:b/>
          <w:sz w:val="28"/>
          <w:szCs w:val="28"/>
        </w:rPr>
        <w:t>ПЭЦ»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5" w:name="sub_225"/>
      <w:bookmarkEnd w:id="5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 «Вышестеблиевская ПЭ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1%5C%D0%A0%D0%B0%D0%B1%D0%BE%D1%87%D0%B8%D0%B9%20%D1%81%D1%82%D0%BE%D0%BB%5C%D0%AE%D0%BB%D1%8F%5C%D0%9F%D1%80%D0%BE%D0%B3%D1%80%D0%B0%D0%BC%D0%BC%D1%8B%5C2015%5C%D0%A0%D0%B0%D0%B7%D0%B2%D0%B8%D1%82%D0%B8%D0%B5%20%D0%BA%D1%83%D0%BB%D1%8C%D1%82%D1%83%D1%80%D1%8B%202015-2017%5C%D0%9F%D0%B0%D1%81%D0%BF%D0%BE%D1%80%D1%82%20%D0%BF%D1%80%D0%BE%D0%B3%D1%80%D0%B0%D0%BC%D0%BC%D1%8B.doc" \l "sub_1400%23sub_140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иложению №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3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22"/>
      <w:bookmarkEnd w:id="6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21"/>
      <w:bookmarkEnd w:id="9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bookmarkStart w:id="10" w:name="sub_105"/>
      <w:bookmarkEnd w:id="10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105"/>
      <w:bookmarkEnd w:id="11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Е.Ю. Пивень</w:t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Manager1</cp:lastModifiedBy>
  <cp:lastPrinted>2019-04-30T08:44:00Z</cp:lastPrinted>
  <dcterms:modified xsi:type="dcterms:W3CDTF">2019-05-27T13:07:00Z</dcterms:modified>
  <cp:revision>117</cp:revision>
  <dc:subject/>
  <dc:title>ПРИЛОЖЕНИЕ</dc:title>
</cp:coreProperties>
</file>