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9 октября 2018 года № 190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программы  «Поддержка социально ориентированных некоммерческих организаций, осуществляющих деятельность на территории Вышестеблие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на 2019 год      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19-05-27T12:45:00Z</dcterms:modified>
  <cp:revision>62</cp:revision>
  <dc:subject/>
  <dc:title>ЛИСТ СОГЛАСОВАНИЯ</dc:title>
</cp:coreProperties>
</file>