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                                                                                                  № ____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 xml:space="preserve">от 19 октября 2018 года № 190 «Об утверждении  муниципальной  программы  «Поддержка социально ориентированных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коммерческих организаций, осуществляющих деятельность на территории Вышестеблиевского сельского поселения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рюкского района» на 2019 год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9.05.95 № 82-ФЗ "Об общественных объединениях", от 12 января 1996 года </w:t>
        <w:br/>
        <w:t>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ем администрации Вышестеблиевского сельского поселения Темрюкского района от 05 ноября 2014 года № 207 «Об утверждении порядка разработки, формирования, реализации и оценки эффективности реализации муниципальных программ» п о с т а н о в л я ю 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постановлению администрации Вышестеблиевского сельского поселения Темрюкского района от 19 октября 2018 года № 190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, изложив его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ому отделу администрации Вышестеблиевского сельского поселения Темрюкского района предусмотреть финансирование 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 </w:t>
      </w:r>
    </w:p>
    <w:p>
      <w:pPr>
        <w:pStyle w:val="211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Шевченко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администрации Вышестеблиевского сельского поселения Темрюкского района от 19 октября 2018 года № 190 «Об утверждении  муниципальной  программы 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9 год   вступает в силу со дня его официального обнародования, но не ранее 1 января 2019 года.</w:t>
      </w:r>
    </w:p>
    <w:p>
      <w:pPr>
        <w:pStyle w:val="Style21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ий района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Manager1</cp:lastModifiedBy>
  <cp:lastPrinted>2017-10-16T09:13:00Z</cp:lastPrinted>
  <dcterms:modified xsi:type="dcterms:W3CDTF">2019-05-27T12:43:00Z</dcterms:modified>
  <cp:revision>46</cp:revision>
  <dc:subject/>
  <dc:title>                                                                      </dc:title>
</cp:coreProperties>
</file>