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поселения Темрюкского района 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ффективное муниципальное управление»</w:t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990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</w:t>
        <w:br/>
        <w:t>основных мероприятий 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51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2139"/>
        <w:gridCol w:w="1701"/>
        <w:gridCol w:w="2126"/>
        <w:gridCol w:w="3402"/>
        <w:gridCol w:w="4804"/>
        <w:gridCol w:w="16"/>
      </w:tblGrid>
      <w:tr>
        <w:trPr>
          <w:trHeight w:val="276" w:hRule="atLeast"/>
        </w:trPr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>
          <w:trHeight w:val="276" w:hRule="atLeast"/>
        </w:trPr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условий для повышения эффективности бюджетных расходов и качества управления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- 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ышение эффективности управления муниципальным имуществом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20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</w:t>
            </w:r>
            <w:r>
              <w:rPr>
                <w:rFonts w:cs="Times New Roman" w:ascii="Times New Roman" w:hAnsi="Times New Roman"/>
              </w:rPr>
              <w:t>2016</w:t>
            </w:r>
            <w:r>
              <w:rPr>
                <w:rFonts w:cs="Times New Roman" w:ascii="Times New Roman" w:hAnsi="Times New Roman"/>
                <w:color w:val="000000"/>
              </w:rPr>
              <w:t xml:space="preserve"> год; 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20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- </w:t>
            </w:r>
            <w:r>
              <w:rPr>
                <w:rFonts w:cs="Times New Roman" w:ascii="Times New Roman" w:hAnsi="Times New Roman"/>
              </w:rPr>
              <w:t>повышение эффективности управления муниципальными  финансами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качества финансового менеджмента главных распорядителей бюджетных средств и муниципальных учреждений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 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существления закупок товаров, работ и услуг для обеспечения  муниципальных нужд </w:t>
            </w:r>
            <w:r>
              <w:rPr>
                <w:rFonts w:cs="Times New Roman" w:ascii="Times New Roman" w:hAnsi="Times New Roman"/>
                <w:color w:val="000000"/>
              </w:rPr>
              <w:t>с системами планирования и исполнения бюджет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ёт объектов муниципального имуществ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правление и распоряжение имуществом;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Default"/>
              <w:jc w:val="both"/>
              <w:rPr/>
            </w:pPr>
            <w:r>
              <w:rPr/>
              <w:t xml:space="preserve">- 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качества выполняемых функций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сходы на обеспечение деятельности МКУ «ПЭЦ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46,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ыплата з/платы, услуги банка, заправка картриджей, публикация, приобретение ОС, приобретение канцтоваров, ГСМ, запасные части к автомобилю, хоз. товары, приобретение лампочек, приобретение картриджа, приобретение уголка по охране труда.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Расходы на обеспечение деятельности централизованной бухгалтерии (обеспечение ведения бухгалтерского учета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47,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работная плата, услуги связи, транспортные услуги, коммунальные услуги, работы, услуги по содержанию имущества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5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витие архивного 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2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обретение стеллажей, приобретение коробов архивных, покрытие пола линолеумом, подшивка архивных документов и формирование описей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1592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денежных средств, необходимых для компенсационных выплат руководителям территориальных органов самоуправления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>
          <w:trHeight w:val="76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5.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08" w:leader="none"/>
              </w:tabs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ступная сре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40,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сигнальных кнопок вызова, обустройство пандуса в здании администрации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54,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ind w:right="-82" w:hanging="0"/>
        <w:jc w:val="both"/>
        <w:rPr/>
      </w:pPr>
      <w:r>
        <w:rPr>
          <w:szCs w:val="28"/>
        </w:rPr>
        <w:t>Начальник финансового отдела                                                                                                                               Е.Ю. Пивень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701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363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7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8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sz w:val="20"/>
      <w:szCs w:val="20"/>
      <w:lang w:val="en-GB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8:41:00Z</dcterms:created>
  <dc:creator>Абрамова Виктория Викторовна</dc:creator>
  <dc:description/>
  <cp:keywords/>
  <dc:language>en-US</dc:language>
  <cp:lastModifiedBy>Manager1</cp:lastModifiedBy>
  <cp:lastPrinted>2018-10-19T19:30:00Z</cp:lastPrinted>
  <dcterms:modified xsi:type="dcterms:W3CDTF">2019-04-23T06:41:00Z</dcterms:modified>
  <cp:revision>32</cp:revision>
  <dc:subject/>
  <dc:title>ПРИЛОЖЕНИЕ № 1</dc:title>
</cp:coreProperties>
</file>