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Вышестеблие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5"/>
        <w:gridCol w:w="1642"/>
        <w:gridCol w:w="4929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Вышестеблие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 xml:space="preserve">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07-03T16:48:00Z</cp:lastPrinted>
  <dcterms:modified xsi:type="dcterms:W3CDTF">2018-10-16T16:08:00Z</dcterms:modified>
  <cp:revision>18</cp:revision>
  <dc:subject/>
  <dc:title>ПРИЛОЖЕНИЕ № 1</dc:title>
</cp:coreProperties>
</file>