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т __________ г. № ____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й в постановление администрации Вышестеблиевского сельского поселения Темрюкского района</w:t>
        <w:br/>
        <w:t>от 19 октября 2018 года № 188 «Об утверждении муниципальной программы «Развитие физической культуры и массового спорта в Вышестеблиевском сельском поселении Темрюкского района»</w:t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  <w:t>на 2019 год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Специалист по налогам и сборам                                                           А.В. Нечай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Е.Ю. Пивень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Эксперт по юридическим вопросам                                                   Е.Е. Черненко</w:t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Manager1</cp:lastModifiedBy>
  <cp:lastPrinted>2019-02-15T08:22:00Z</cp:lastPrinted>
  <dcterms:modified xsi:type="dcterms:W3CDTF">2019-04-08T07:58:00Z</dcterms:modified>
  <cp:revision>61</cp:revision>
  <dc:subject/>
  <dc:title>ЛИСТ СОГЛАСОВАНИЯ</dc:title>
</cp:coreProperties>
</file>