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года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2,3 тыс. рублей, за счет средств местного бюджета 7142,3 тыс.рублей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743,5 тыс.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4271,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7142,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7142,3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19"/>
        <w:gridCol w:w="3850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,5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42,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3-21T13:51:00Z</cp:lastPrinted>
  <dcterms:modified xsi:type="dcterms:W3CDTF">2019-04-08T12:25:00Z</dcterms:modified>
  <cp:revision>103</cp:revision>
  <dc:subject/>
  <dc:title>ПРИЛОЖЕНИЕ</dc:title>
</cp:coreProperties>
</file>