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849"/>
        <w:gridCol w:w="2268"/>
        <w:gridCol w:w="1559"/>
        <w:gridCol w:w="3827"/>
        <w:gridCol w:w="3250"/>
        <w:gridCol w:w="10"/>
      </w:tblGrid>
      <w:tr>
        <w:trPr>
          <w:trHeight w:val="140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9 год, всего (тыс. руб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47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</w:tr>
      <w:tr>
        <w:trPr>
          <w:trHeight w:val="173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819,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19г. – 1450,0 тыс.руб.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 – 317,0 тыс.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74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 - 150,0 тыс. руб.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;</w:t>
            </w:r>
          </w:p>
        </w:tc>
      </w:tr>
      <w:tr>
        <w:trPr>
          <w:trHeight w:val="99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тыс.рублей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- 200,0 тыс. руб.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</w:tr>
      <w:tr>
        <w:trPr>
          <w:trHeight w:val="1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 – 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</w:tr>
      <w:tr>
        <w:trPr>
          <w:trHeight w:val="114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 г. – 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лов собак</w:t>
            </w:r>
          </w:p>
        </w:tc>
      </w:tr>
      <w:tr>
        <w:trPr>
          <w:trHeight w:val="105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соба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.- 60,0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5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устройство ливневых канализаций,  спил деревь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ливневых канализаций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 – 198,0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л деревьев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 – 192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43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Е.Ю. Пивень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9-03-20T10:38:00Z</cp:lastPrinted>
  <dcterms:modified xsi:type="dcterms:W3CDTF">2019-04-08T12:12:00Z</dcterms:modified>
  <cp:revision>82</cp:revision>
  <dc:subject/>
  <dc:title>ПРИЛОЖЕНИЕ № 1</dc:title>
</cp:coreProperties>
</file>