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 г. № 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261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Степень достижения планового значения целевого показателя подпрограммы рассчитан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210,0</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610,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1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1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1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1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04-08T08:51:00Z</dcterms:modified>
  <cp:revision>86</cp:revision>
  <dc:subject/>
  <dc:title>                                                                                    ПРИЛОЖЕНИЕ № 1 </dc:title>
</cp:coreProperties>
</file>