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4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before="0" w:after="0"/>
        <w:ind w:left="94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94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before="0" w:after="0"/>
        <w:ind w:left="949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года № _____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физической культуры и массового спорта в Вышестеблиевском сельском поселении Темрюкского района»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2257"/>
        <w:gridCol w:w="1620"/>
        <w:gridCol w:w="1950"/>
        <w:gridCol w:w="86"/>
        <w:gridCol w:w="2324"/>
        <w:gridCol w:w="5360"/>
        <w:gridCol w:w="166"/>
        <w:gridCol w:w="18"/>
      </w:tblGrid>
      <w:tr>
        <w:trPr/>
        <w:tc>
          <w:tcPr>
            <w:tcW w:w="14574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физической культуры и массового спорта в Вышестеблиевском сельском поселении Темрюкского района»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>
          <w:trHeight w:val="84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шт.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7шт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мероприятиях чел.:</w:t>
            </w:r>
          </w:p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2019 год -11ч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инвентаря, оборудования, материало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инвентаря, оборудования, материалов, шт.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19 год -10ш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5,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58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ор по физической культуре и спорту </w:t>
        <w:tab/>
        <w:tab/>
        <w:tab/>
        <w:tab/>
        <w:tab/>
        <w:tab/>
        <w:tab/>
        <w:tab/>
        <w:t xml:space="preserve">                                И.В.Стуконог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3:27:00Z</dcterms:created>
  <dc:creator>Абрамова Виктория Викторовна</dc:creator>
  <dc:description/>
  <cp:keywords/>
  <dc:language>en-US</dc:language>
  <cp:lastModifiedBy>Manager1</cp:lastModifiedBy>
  <cp:lastPrinted>2014-12-08T14:18:00Z</cp:lastPrinted>
  <dcterms:modified xsi:type="dcterms:W3CDTF">2019-04-08T07:47:00Z</dcterms:modified>
  <cp:revision>9</cp:revision>
  <dc:subject/>
  <dc:title>ПРИЛОЖЕНИЕ № 1</dc:title>
</cp:coreProperties>
</file>