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/>
      </w:pPr>
      <w:r>
        <w:rPr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_____________ года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администрации 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от 19.10.2018 г. № 18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культуры и массового спорт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Темрюкского района»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физической культуры и массового спорта в Вышестеблиевском сельском поселении Темрюкского района»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жителям  Вышестеблиевского сельского поселения Темрюкского района вести здоровый образ жизни, систематически заниматься физической культурой и спортом; развитие физической культуры и спорта среди различных групп населения Вышестеблиевского сельского поселения; развитие детско-юношеского спорта; организация проведения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массовых физкультурно-оздоровительных</w:t>
              </w:r>
            </w:hyperlink>
            <w:r>
              <w:rPr>
                <w:sz w:val="28"/>
                <w:szCs w:val="28"/>
              </w:rPr>
              <w:t xml:space="preserve"> и спортивных мероприят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спортив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инвентаря, оборудования, материал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, занимающихся спортом</w:t>
            </w:r>
            <w:r>
              <w:rPr/>
              <w:t xml:space="preserve">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из средств местного бюджета составляет: 195,4 тыс.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з функционирующих объектов физической культуры и спорта в Вышестеблиевском сельском поселении – 2 футбольных поля, 2 спортивных площадки, где занимаются футболом дети, подростки и взрослое населени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истеме органов образования работает 1 спортивный зал. 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</w:t>
        <w:br/>
        <w:t>широких масс населения к систематическим занятиям физической культурой и спортом и соревновательной  деятельности, а  так   же    пропаганде    здор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а жизни среди детей и молодёж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ю настоящей программы является развитие физической культуры и массового спорта в Вышестеблиевском сельском поселении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hd w:fill="FFFFFF" w:val="clear"/>
        <w:spacing w:lineRule="exact" w:line="322"/>
        <w:ind w:right="17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ных мероприятий определены на 2018 г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spacing w:val="-3"/>
          <w:sz w:val="28"/>
          <w:szCs w:val="28"/>
        </w:rPr>
        <w:t>аправлениями: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иобретенного инвентаря, оборудования, материал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0D0D0D"/>
            <w:sz w:val="28"/>
            <w:szCs w:val="28"/>
          </w:rPr>
          <w:t>приложении №</w:t>
        </w:r>
        <w:r>
          <w:rPr>
            <w:rStyle w:val="InternetLink"/>
            <w:b w:val="false"/>
            <w:bCs/>
            <w:sz w:val="28"/>
            <w:szCs w:val="28"/>
          </w:rPr>
          <w:t> </w:t>
        </w:r>
      </w:hyperlink>
      <w:r>
        <w:rPr>
          <w:sz w:val="28"/>
          <w:szCs w:val="28"/>
        </w:rPr>
        <w:t>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одпрограммы, составляет 195,4 тыс. рублей, из средств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969"/>
        <w:gridCol w:w="9"/>
      </w:tblGrid>
      <w:tr>
        <w:trPr>
          <w:trHeight w:val="31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е финансирования муниципальной программы, тыс. рублей</w:t>
            </w:r>
          </w:p>
        </w:tc>
      </w:tr>
      <w:tr>
        <w:trPr>
          <w:trHeight w:val="315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,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инвентаря, оборудования, материало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firstLine="612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/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792"/>
        <w:jc w:val="both"/>
        <w:rPr/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bookmarkStart w:id="5" w:name="sub_105"/>
      <w:bookmarkEnd w:id="5"/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</w:t>
      </w:r>
    </w:p>
    <w:p>
      <w:pPr>
        <w:pStyle w:val="Normal"/>
        <w:rPr/>
      </w:pPr>
      <w:r>
        <w:rPr>
          <w:sz w:val="28"/>
          <w:szCs w:val="28"/>
        </w:rPr>
        <w:t xml:space="preserve">и спорту </w:t>
        <w:tab/>
        <w:tab/>
        <w:tab/>
        <w:tab/>
        <w:tab/>
        <w:tab/>
        <w:tab/>
        <w:tab/>
        <w:tab/>
        <w:t xml:space="preserve">            И.В.Стуконог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massovaya_fizkulmztura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1:00Z</dcterms:created>
  <dc:creator>Zver</dc:creator>
  <dc:description/>
  <cp:keywords/>
  <dc:language>en-US</dc:language>
  <cp:lastModifiedBy>Manager1</cp:lastModifiedBy>
  <cp:lastPrinted>2018-10-19T18:14:00Z</cp:lastPrinted>
  <dcterms:modified xsi:type="dcterms:W3CDTF">2019-04-08T07:38:00Z</dcterms:modified>
  <cp:revision>24</cp:revision>
  <dc:subject/>
  <dc:title/>
</cp:coreProperties>
</file>