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Вышестеблиевского сельского поселения Темрюкского района </w:t>
        <w:br/>
        <w:t>от</w:t>
      </w:r>
      <w:r>
        <w:rPr>
          <w:b w:val="false"/>
        </w:rPr>
        <w:t xml:space="preserve"> 19 октября 2018 года «Об утверждении муниципальной программы «Поддержка и развитие малого и среднего предпринимательства»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 на 2019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9-03-20T06:04:00Z</dcterms:modified>
  <cp:revision>60</cp:revision>
  <dc:subject/>
  <dc:title>ЛИСТ СОГЛАСОВАНИЯ</dc:title>
</cp:coreProperties>
</file>