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4536" w:hanging="0"/>
        <w:contextualSpacing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color w:val="FF0000"/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_ года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ЛОЖЕНИЕ  №  4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tabs>
          <w:tab w:val="clear" w:pos="708"/>
          <w:tab w:val="left" w:pos="4253" w:leader="none"/>
        </w:tabs>
        <w:spacing w:lineRule="auto" w:line="228"/>
        <w:ind w:left="4962" w:hanging="4253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ышестеблиевского    сельского                  поселения Темрюкского района 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left="2835" w:hanging="326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 сфере строительства,  архитектуры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архитектуры и градостроительства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spacing w:lineRule="auto" w:line="228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готовка градостроительной и землеустроительной документации на территории Вышестеблиевского сельского поселения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Правил Землепользования и Застройки Вышестеблиевского сельского поселения;</w:t>
            </w:r>
          </w:p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зработки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азработка Правил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5,2 тыс.руб., 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5,2 тыс.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архитектуры и градостроительства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firstLine="77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28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28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Целью подпрограммы является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Задачей подпрограммы является подготовка градостроительной и землеустроительной документации муниципального уровня.</w:t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Реализация задачи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поселения.</w:t>
      </w:r>
    </w:p>
    <w:p>
      <w:pPr>
        <w:pStyle w:val="Normal"/>
        <w:spacing w:lineRule="auto" w:line="22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одпрограммы поселение будет обеспечено документацией территориального планирования, отвечающими требования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.</w:t>
      </w:r>
    </w:p>
    <w:p>
      <w:pPr>
        <w:pStyle w:val="14"/>
        <w:spacing w:lineRule="auto" w:line="228"/>
        <w:ind w:firstLine="900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7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5,2 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5,2 тыс. рубле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5"/>
      </w:tblGrid>
      <w:tr>
        <w:trPr>
          <w:trHeight w:val="8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 на 2019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радостроительной и землеустроительной документации на территории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градостроительства             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12038258.3" TargetMode="External"/><Relationship Id="rId6" Type="http://schemas.openxmlformats.org/officeDocument/2006/relationships/hyperlink" Target="garantf1://12038258.3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01-29T11:13:00Z</cp:lastPrinted>
  <dcterms:modified xsi:type="dcterms:W3CDTF">2019-03-15T08:52:00Z</dcterms:modified>
  <cp:revision>23</cp:revision>
  <dc:subject/>
  <dc:title>УТВЕРЖДЕНА</dc:title>
</cp:coreProperties>
</file>