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ind w:left="1008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33"/>
        <w:gridCol w:w="7"/>
        <w:gridCol w:w="3406"/>
        <w:gridCol w:w="3969"/>
        <w:gridCol w:w="18"/>
        <w:gridCol w:w="232"/>
      </w:tblGrid>
      <w:tr>
        <w:trPr/>
        <w:tc>
          <w:tcPr>
            <w:tcW w:w="14992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подготовка градостроительной и землеустроительной документации муниципального уровн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 с внесенными изме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нормативы градостроительного проект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небюджетные источники ( и </w:t>
            </w:r>
            <w:r>
              <w:rPr>
                <w:rFonts w:cs="Times New Roman" w:ascii="Times New Roman" w:hAnsi="Times New Roman"/>
              </w:rPr>
              <w:t>Местный бюджет)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Генеральный план с внесенными изме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2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Cs w:val="28"/>
        </w:rPr>
        <w:t>и градостроительства                                              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22T13:55:00Z</cp:lastPrinted>
  <dcterms:modified xsi:type="dcterms:W3CDTF">2019-03-15T08:39:00Z</dcterms:modified>
  <cp:revision>61</cp:revision>
  <dc:subject/>
  <dc:title>ПРИЛОЖЕНИЕ № 1</dc:title>
</cp:coreProperties>
</file>