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_____________ года № 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хозяйства» в Вышестеблиевском сельском</w:t>
      </w:r>
    </w:p>
    <w:p>
      <w:pPr>
        <w:pStyle w:val="Normal"/>
        <w:tabs>
          <w:tab w:val="clear" w:pos="708"/>
          <w:tab w:val="left" w:pos="703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поселении Темрюкского района</w:t>
      </w:r>
    </w:p>
    <w:p>
      <w:pPr>
        <w:pStyle w:val="Normal"/>
        <w:tabs>
          <w:tab w:val="clear" w:pos="708"/>
          <w:tab w:val="left" w:pos="703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от 19.10.2018 года №18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 на 2019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ConsPlusNormal"/>
        <w:widowControl/>
        <w:tabs>
          <w:tab w:val="clear" w:pos="708"/>
          <w:tab w:val="left" w:pos="993" w:leader="none"/>
        </w:tabs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ind w:left="0" w:firstLine="5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держка коммунального хозяйства» в Вышестеблиевском сельском поселении Темрюкского района на 2019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Вышестеблиевского сельского поселения Темрюкского района; Руководитель МКУ «Вышестеблиевский ПЭ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-модульной котельной в п.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 -модульной котельной в п. Виноградны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целей муниципальной подпрограммы и критерии выполне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-модульной котельной в п. Виноградный.</w:t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: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 - 4336,4 тыс. 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Вышестеблиевского сельского поселения Темрюкского района, заместитель главы 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ind w:left="0" w:firstLine="544"/>
        <w:jc w:val="center"/>
        <w:rPr/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инженерной инфраструктуры, такой как газификация, водоснабжение, водоотведение в Вышестеблиевском сельском поселении Темрюкского района является отправной точкой для стабильного экономического развития и повышения экономического развития и повышения инвестиционной привлекательности.</w:t>
      </w:r>
      <w:r>
        <w:rPr/>
        <w:t xml:space="preserve"> </w:t>
      </w:r>
      <w:r>
        <w:rPr>
          <w:sz w:val="28"/>
          <w:szCs w:val="28"/>
        </w:rPr>
        <w:t>Разработка проекта, а в последующем и строительство позволит привести инженерную инфраструктуру поселения в соответствие со стандартами качества, обеспечивающими комфортные условия проживания и работы граждан, улучшит экологическую обстановку в поселении.</w:t>
      </w:r>
    </w:p>
    <w:p>
      <w:pPr>
        <w:pStyle w:val="Normal"/>
        <w:widowControl/>
        <w:ind w:firstLine="567"/>
        <w:rPr>
          <w:rFonts w:eastAsia="DejaVuSerif;MS Mincho"/>
          <w:sz w:val="28"/>
          <w:szCs w:val="28"/>
        </w:rPr>
      </w:pPr>
      <w:r>
        <w:rPr>
          <w:rFonts w:eastAsia="DejaVuSerif;MS Mincho"/>
          <w:sz w:val="28"/>
          <w:szCs w:val="28"/>
        </w:rPr>
        <w:t>Профилактическое обслуживание электрозащитных устройств включает периодический технический осмотр установок, проверку эффективности их работы, а также контрольные измерения потенциалов на защищаемом трубопроводе в опорных пунктах</w:t>
      </w:r>
      <w:r>
        <w:rPr>
          <w:rFonts w:eastAsia="DejaVuSerif;MS Mincho"/>
        </w:rPr>
        <w:t xml:space="preserve">. </w:t>
      </w:r>
      <w:r>
        <w:rPr>
          <w:rFonts w:eastAsia="DejaVuSerif;MS Mincho"/>
          <w:sz w:val="28"/>
          <w:szCs w:val="28"/>
        </w:rPr>
        <w:t>Данные мероприятие позволяют обеспечить безопасность установок и продлить их срок службы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Мемориал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оев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лавы и вечный огонь, расположенные в центральной части Вышестеблиевского сельского поселения- являются главным символом поселения, и местом где проводятся все значимые и торжественные мероприятия такие как: праздники посвященные дню Победы в Великой Отечественной Войне , дню основания станицы и освобождения  ее от немецко-фашистких захватчиков и.т.д. В связи с этим техническое и коммунальное содержание мемориала является неотъемлемой частью патриотического и духовного воспитания населения, поэтому требует значительных финансовых влож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этому только программно-целевой  подход к  решению данных  проблем, позволит обеспечить решение этих социально-значимых проблем 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color w:val="000000"/>
        </w:rPr>
      </w:pPr>
      <w:r>
        <w:rPr>
          <w:color w:val="000000"/>
        </w:rPr>
        <w:t>эффективное использование энергетических ресурсов Вышестеблиевского сельского поселения Темрюкского района</w:t>
      </w:r>
      <w:r>
        <w:rPr/>
        <w:t>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ического обслуживания газопроводных установ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ического обслуживания водопроводных с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одпрограммы является повышение уровня комфортности проживания населения.</w:t>
      </w:r>
    </w:p>
    <w:p>
      <w:pPr>
        <w:pStyle w:val="14"/>
        <w:ind w:firstLine="567"/>
        <w:rPr>
          <w:color w:val="000000"/>
        </w:rPr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Срок реализации подпрограммы 2019 год.</w:t>
      </w:r>
    </w:p>
    <w:p>
      <w:pPr>
        <w:pStyle w:val="Normal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14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ind w:firstLine="567"/>
        <w:rPr/>
      </w:pPr>
      <w:r>
        <w:rPr>
          <w:color w:val="000000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</w:rPr>
          <w:t xml:space="preserve">приложении № </w:t>
        </w:r>
      </w:hyperlink>
      <w:r>
        <w:rPr>
          <w:color w:val="000000"/>
        </w:rPr>
        <w:t>2 к подпрограмме.</w:t>
      </w:r>
    </w:p>
    <w:p>
      <w:pPr>
        <w:pStyle w:val="Normal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4336,4 тыс. руб.:</w:t>
      </w:r>
    </w:p>
    <w:tbl>
      <w:tblPr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2414"/>
        <w:gridCol w:w="3264"/>
      </w:tblGrid>
      <w:tr>
        <w:trPr>
          <w:tblHeader w:val="true"/>
          <w:trHeight w:val="69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38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хническое обслуживание газопроводных установок и водопроводных сетей в станице Вышестеблиевской Темрюкск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обретение блочно-модульной котельной в п. Виноградны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6,4</w:t>
            </w:r>
          </w:p>
        </w:tc>
      </w:tr>
      <w:tr>
        <w:trPr>
          <w:trHeight w:val="20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6,4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6,4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универсальной-модульной котельной в п. Виноградны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Вышестеблиевского сельского поселения Темрюкского района Н.Д.Шевченко. Исполнитель подпрограммы ежеквартально предоставляет отчет о ходе выполнения мероприятий под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Темрюкский район                                               Е.Ю.Пивень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66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  <w:b/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Manager1</cp:lastModifiedBy>
  <cp:lastPrinted>2018-08-17T10:49:00Z</cp:lastPrinted>
  <dcterms:modified xsi:type="dcterms:W3CDTF">2019-03-15T07:34:00Z</dcterms:modified>
  <cp:revision>18</cp:revision>
  <dc:subject/>
  <dc:title>УТВЕРЖДЕНА</dc:title>
</cp:coreProperties>
</file>