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 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2,80 тыс. рублей, за счет средств местного бюджета 6612,8 тыс.рублей в том числе по подпрограммам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148,6 тыс.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4336,4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8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 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612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612,8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19"/>
        <w:gridCol w:w="3850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8,6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12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10-22T10:13:00Z</cp:lastPrinted>
  <dcterms:modified xsi:type="dcterms:W3CDTF">2019-03-15T07:56:00Z</dcterms:modified>
  <cp:revision>95</cp:revision>
  <dc:subject/>
  <dc:title>ПРИЛОЖЕНИЕ</dc:title>
</cp:coreProperties>
</file>