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3,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9г. – 145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313,6,0 тыс.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- 125,0 тыс. руб.,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- 200,0 тыс. руб.,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. – 0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собак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.- 60,0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8,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Е.Ю. 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22T10:29:00Z</cp:lastPrinted>
  <dcterms:modified xsi:type="dcterms:W3CDTF">2019-03-15T07:47:00Z</dcterms:modified>
  <cp:revision>78</cp:revision>
  <dc:subject/>
  <dc:title>ПРИЛОЖЕНИЕ № 1</dc:title>
</cp:coreProperties>
</file>