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е земельных участков инженерной инфраструктур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жилищного строительства на территории</w:t>
      </w:r>
    </w:p>
    <w:p>
      <w:pPr>
        <w:pStyle w:val="ConsPlusTitle"/>
        <w:widowControl/>
        <w:ind w:left="4395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671"/>
        <w:gridCol w:w="128"/>
        <w:gridCol w:w="1586"/>
        <w:gridCol w:w="3402"/>
        <w:gridCol w:w="3827"/>
        <w:gridCol w:w="18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од, всего (тыс. руб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Обеспечение многодетных семей, имеющих трех и более детей земельными участками под индивидуальное жилищное строительство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Обеспечение земельных участков, выделенных для семей имеющих трех и более детей инженерной инфраструктурой, в целях жилищного строительства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Доработка проектно-сметной документации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инженерной инфраструктур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Объекты инженерной инфраструктур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землеустройства 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градостроительства                                                                                                                                               Н.А. Куши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6-01-29T12:20:00Z</cp:lastPrinted>
  <dcterms:modified xsi:type="dcterms:W3CDTF">2019-03-15T07:28:00Z</dcterms:modified>
  <cp:revision>67</cp:revision>
  <dc:subject/>
  <dc:title>ПРИЛОЖЕНИЕ № 1</dc:title>
</cp:coreProperties>
</file>