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водопроводных сетей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450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500,0 тыс. 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937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3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81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1021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иобретение блочно-модульной котельной в п. Виноград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61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126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обретение блочно-модульной котельной в п. Виноградный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9-02-14T08:50:00Z</dcterms:modified>
  <cp:revision>12</cp:revision>
  <dc:subject/>
  <dc:title>УТВЕРЖДЕНА</dc:title>
</cp:coreProperties>
</file>