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9 октября 2018 года №186 «Об утверждении  муниципальной программы «Развитие жилищно-коммунального хозяйства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9-02-14T08:52:00Z</dcterms:modified>
  <cp:revision>55</cp:revision>
  <dc:subject/>
  <dc:title>ЛИСТ СОГЛАСОВАНИЯ</dc:title>
</cp:coreProperties>
</file>