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19.10.2018 г. № 189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9227,4 в том числе по подпрограммам: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19,9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 год – 1742,5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- 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4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492,4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492,4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4,9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5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92,4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2-13T08:44:00Z</dcterms:modified>
  <cp:revision>42</cp:revision>
  <dc:subject/>
  <dc:title>ПРИЛОЖЕНИЕ</dc:title>
</cp:coreProperties>
</file>