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 xml:space="preserve">Вышестеблиевского сельского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от  ______________ 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1,3 тыс. рубл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Перечень мероприятий подпрограммы   </w:t>
      </w:r>
      <w:r>
        <w:rPr>
          <w:sz w:val="28"/>
          <w:szCs w:val="28"/>
          <w:lang w:val="en-US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892"/>
        <w:gridCol w:w="2551"/>
        <w:gridCol w:w="5103"/>
        <w:gridCol w:w="202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упреждение    экстремистских проявлений;</w:t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841"/>
        <w:gridCol w:w="2551"/>
        <w:gridCol w:w="5103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1,3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1,3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Е.Ю. 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6-10-05T15:55:00Z</cp:lastPrinted>
  <dcterms:modified xsi:type="dcterms:W3CDTF">2018-12-29T14:01:00Z</dcterms:modified>
  <cp:revision>21</cp:revision>
  <dc:subject/>
  <dc:title>                                                                                    ПРИЛОЖЕНИЕ № 1 </dc:title>
</cp:coreProperties>
</file>