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______________   № _____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 № 2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28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228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одпрограммы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left="113" w:right="113" w:hanging="0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left="113" w:right="113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. </w:t>
      </w:r>
    </w:p>
    <w:p>
      <w:pPr>
        <w:pStyle w:val="Normal"/>
        <w:spacing w:lineRule="auto" w:line="228"/>
        <w:ind w:left="113" w:right="113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; </w:t>
      </w:r>
    </w:p>
    <w:p>
      <w:pPr>
        <w:pStyle w:val="Normal"/>
        <w:spacing w:lineRule="auto" w:line="228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spacing w:lineRule="auto" w:line="228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spacing w:lineRule="auto" w:line="228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spacing w:lineRule="auto" w:line="228"/>
        <w:ind w:left="113" w:right="11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.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ind w:left="113"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еспечение земельных участков, выделенных для семей имеющих трех      и более детей инженерной инфраструктурой, в целях жилищног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>
          <w:trHeight w:val="45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exact" w:line="317" w:before="7" w:after="0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0,0 тыс. руб.,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рубле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113" w:right="113" w:hanging="0"/>
        <w:outlineLvl w:val="1"/>
        <w:rPr/>
      </w:pPr>
      <w:r>
        <w:rPr/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ind w:left="113" w:right="113" w:firstLine="567"/>
        <w:jc w:val="both"/>
        <w:rPr>
          <w:sz w:val="28"/>
        </w:rPr>
      </w:pPr>
      <w:r>
        <w:rPr>
          <w:sz w:val="28"/>
        </w:rPr>
        <w:t xml:space="preserve">Жилищное строительство на территории муниципальных образований края ведется разрозненно, застройка территорий носит порой точечный характер, отсутствуют долгосрочные планы по выделению земельных участков для комплексного освоения. </w:t>
      </w:r>
    </w:p>
    <w:p>
      <w:pPr>
        <w:pStyle w:val="Normal"/>
        <w:ind w:left="113" w:right="113" w:firstLine="567"/>
        <w:jc w:val="both"/>
        <w:rPr/>
      </w:pPr>
      <w:r>
        <w:rPr>
          <w:sz w:val="28"/>
          <w:szCs w:val="28"/>
        </w:rPr>
        <w:t>Выделяемых бюджетных средств недостаточно для обеспечения земельных участков  в поселении инженерной инфраструктурой.</w:t>
      </w:r>
    </w:p>
    <w:p>
      <w:pPr>
        <w:pStyle w:val="Normal"/>
        <w:spacing w:lineRule="exact" w:line="317" w:before="7" w:after="310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принципов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 и в перспективе строительство сетей. </w:t>
      </w:r>
    </w:p>
    <w:p>
      <w:pPr>
        <w:pStyle w:val="Normal"/>
        <w:spacing w:lineRule="auto" w:line="228"/>
        <w:ind w:left="113" w:right="113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113" w:right="113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уклонно продолжается увеличение рождаемости и соответственно численности населения, что является немаловажным фактором  для увеличения объемов жилищного строительства.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. </w:t>
      </w:r>
    </w:p>
    <w:p>
      <w:pPr>
        <w:pStyle w:val="Normal"/>
        <w:snapToGrid w:val="false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подготовка, разработка   и утверждение документации по планировке территорий, разработка проектно-сметной документации, по обеспечению новых земельных  участков выделенных  для многодетных семей, инженерной инфраструктурой в целях жилищного строительства, доработка и утверждение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 начатой в 2014 году.</w:t>
      </w:r>
    </w:p>
    <w:p>
      <w:pPr>
        <w:pStyle w:val="Normal"/>
        <w:ind w:left="113" w:right="113" w:firstLine="567"/>
        <w:jc w:val="both"/>
        <w:rPr/>
      </w:pPr>
      <w:r>
        <w:rPr>
          <w:sz w:val="28"/>
          <w:szCs w:val="28"/>
        </w:rPr>
        <w:t>Создать эффективные и устойчивые организационные и финансовые механизмы государственно-частного партнерства при комплексном освоении территорий по обеспечению земельных участков инженерной, социальной и  дорожной инфраструктурами при строительстве жилья эконом-класса и застройки территорий;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многодетные семьи, живущие в  поселении будут обеспечены земельными  участками в целях жилищного строительства, которые в свою очередь должны быть  обеспечены инженерной инфраструктурой.</w:t>
      </w:r>
    </w:p>
    <w:p>
      <w:pPr>
        <w:pStyle w:val="14"/>
        <w:spacing w:lineRule="auto" w:line="228"/>
        <w:ind w:left="113" w:right="113" w:firstLine="567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ind w:left="113" w:right="113" w:hanging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14"/>
        <w:spacing w:lineRule="auto" w:line="228" w:before="0" w:after="0"/>
        <w:ind w:left="113" w:righ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ind w:left="113" w:right="113" w:hanging="0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113" w:right="113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по планировке территории, проектно-сметной документацией, по обеспечению земельных  участков выделенных  для многодетных семей, инженерной инфраструктурой в целях жилищного строительства, отвечающими требования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left="113" w:right="113" w:firstLine="567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left="113" w:right="11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left="113"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0,0 тыс. рублей, из средств местного бюджета – 0,0 тыс. рублей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4"/>
        <w:gridCol w:w="3119"/>
      </w:tblGrid>
      <w:tr>
        <w:trPr>
          <w:trHeight w:val="9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 на 2018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11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113" w:right="113" w:hanging="0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28"/>
        <w:ind w:left="113"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113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left="113" w:right="113" w:firstLine="567"/>
        <w:rPr>
          <w:sz w:val="28"/>
          <w:szCs w:val="28"/>
        </w:rPr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spacing w:lineRule="auto" w:line="228"/>
        <w:ind w:left="113" w:right="113" w:firstLine="567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left="113" w:right="113" w:firstLine="567"/>
        <w:jc w:val="both"/>
        <w:rPr/>
      </w:pPr>
      <w:r>
        <w:rPr>
          <w:sz w:val="28"/>
          <w:szCs w:val="28"/>
        </w:rPr>
        <w:t>-представляет координатору муниципальной программы отчетность о реализации подпрограммы до 10 февраля текущего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spacing w:lineRule="auto" w:line="228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left="113" w:right="113" w:hanging="0"/>
        <w:jc w:val="both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left="113" w:right="113" w:hanging="0"/>
        <w:jc w:val="both"/>
        <w:rPr>
          <w:szCs w:val="28"/>
        </w:rPr>
      </w:pPr>
      <w:r>
        <w:rPr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left="113" w:right="113" w:hanging="0"/>
        <w:jc w:val="both"/>
        <w:rPr>
          <w:szCs w:val="28"/>
        </w:rPr>
      </w:pPr>
      <w:r>
        <w:rPr>
          <w:szCs w:val="28"/>
        </w:rPr>
        <w:t>и градостроительства                                                                              Н.А. Кушик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 xml:space="preserve">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510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8-12-14T18:28:00Z</cp:lastPrinted>
  <dcterms:modified xsi:type="dcterms:W3CDTF">2018-12-29T12:58:00Z</dcterms:modified>
  <cp:revision>51</cp:revision>
  <dc:subject/>
  <dc:title>УТВЕРЖДЕНА</dc:title>
</cp:coreProperties>
</file>