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3965</wp:posOffset>
            </wp:positionH>
            <wp:positionV relativeFrom="margin">
              <wp:posOffset>-1524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____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                  от ___________                                                              станица Вышестеблиевская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лана работы Совета Вышестеблиевского сельского поселения Темрюкского района на 2019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Вышестеблиевского сельского поселения и на основании Положения о постоянных комиссиях Совета, а также регламентом Совета Вышестеблиевского сельского поселения Совет  Вышестеблиевского сельского поселения 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 план работы  Совета Вышестеблиевского сельского поселения Темрюкского района  на 2019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ешения возложить на начальника общего отдела Вышестеблиевского сельского поселения Темрюкского района Л.Н. Бедакову и постоянную комиссию по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в силу со дня 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»___________2018 года</w:t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___»__________2018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40425" cy="4154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4-01-15T09:03:00Z</cp:lastPrinted>
  <dcterms:modified xsi:type="dcterms:W3CDTF">2018-12-13T07:00:00Z</dcterms:modified>
  <cp:revision>124</cp:revision>
  <dc:subject/>
  <dc:title/>
</cp:coreProperties>
</file>