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________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4 «Национальная экономика» цифру «7361,4» тыс.рублей на цифру «7359,7»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 кинематография» цифру «14507,3» тыс.рублей на цифру « 14855,7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10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ru-RU"/>
              </w:rPr>
              <w:t xml:space="preserve"> » ноября 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ru-RU"/>
              </w:rPr>
              <w:t xml:space="preserve"> » ноября 2018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8-12-17T12:05:00Z</cp:lastPrinted>
  <dcterms:modified xsi:type="dcterms:W3CDTF">2018-12-17T09:05:00Z</dcterms:modified>
  <cp:revision>61</cp:revision>
  <dc:subject/>
  <dc:title>СОВЕТ ВЫШЕСТЕБЛИЕВСКОГО СЕЛЬСКОГО ПОСЕЛЕНИЯ</dc:title>
</cp:coreProperties>
</file>