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Вышестеблиевского сельского поселения Темрюкского района «Эффективное муниципальное управл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40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асходы на обеспечение деятельности МКУ «ПЭЦ»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2 «Расходы на обеспечение деятельности централизованной бухгалтерии (обеспечение ведение бухгалтерского учета)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ервичных документов, оплата предоставленных счетов-фактур, полное и достоверное отражение этих  операций в бухгалтерском учет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91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ходных операций на лицевых счетах учреждений.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 Развитие архивного дела»</w:t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еллажей металлическ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робов архив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огнестойкости 90ми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таллических решеток на входной проем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отделочные работы помещений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ладка линолеума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и составление описей архивных документов</w:t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новых похозяйственных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TextBody"/>
        <w:spacing w:before="0" w:after="0"/>
        <w:ind w:right="-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tabs>
          <w:tab w:val="clear" w:pos="708"/>
          <w:tab w:val="left" w:pos="8040" w:leader="none"/>
        </w:tabs>
        <w:spacing w:before="0" w:after="0"/>
        <w:ind w:right="-141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Л.Н.Бед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02:00Z</dcterms:created>
  <dc:creator>Абрамова Виктория Викторовна</dc:creator>
  <dc:description/>
  <cp:keywords/>
  <dc:language>en-US</dc:language>
  <cp:lastModifiedBy>Администрация</cp:lastModifiedBy>
  <cp:lastPrinted>2017-09-27T15:18:00Z</cp:lastPrinted>
  <dcterms:modified xsi:type="dcterms:W3CDTF">2018-08-20T08:44:00Z</dcterms:modified>
  <cp:revision>17</cp:revision>
  <dc:subject/>
  <dc:title>ПРИЛОЖЕНИЕ № 1</dc:title>
</cp:coreProperties>
</file>