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__________г.  № _____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«Вышестеблиевская Ц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5)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подпрограмма « Доступная среда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Вышестеблие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 год – 13347,3 тыс.рублей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8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33,7 тыс. руб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 год – 1991,6 тыс. рублей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 – 59,7 тыс. 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-  300,0 тыс. 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 xml:space="preserve"> подпрограмма « Доступная среда»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8 год – 62,4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    условий для повышения эффективности бюджетных расходов и качества управления  муниципальными   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Темрюкского района, МБУК «Вышестеблиевская ЦКС»,  МКУ «Вышестеблиевская ПЭЦ».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8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color w:val="3366FF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«Расходы на обеспечение деятельности МКУ ПЭЦ»»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1)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bookmarkStart w:id="2" w:name="sub_105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«Расходы на обеспечение деятельности централизованной бухгалтерии (обеспечение ведения бухгалтерского учета)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</w:rPr>
        <w:t>Развитие архивного дела»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66FF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«Компенсационные выплаты членам территориального общественного самоуправления» ( приложение № 4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«Доступная среда» (приложение 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3347,3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3347,3 тыс. 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3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,6</w:t>
            </w:r>
          </w:p>
        </w:tc>
      </w:tr>
      <w:tr>
        <w:trPr>
          <w:trHeight w:val="7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47,3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End w:id="3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"/>
      <w:bookmarkStart w:id="5" w:name="sub_1022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1"/>
      <w:bookmarkEnd w:id="6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sub_105"/>
      <w:bookmarkEnd w:id="8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финансового отдела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администрации Вышестеблиев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сельского поселения                                                                         Е.Ю. Пивень</w:t>
      </w:r>
    </w:p>
    <w:sectPr>
      <w:headerReference w:type="default" r:id="rId6"/>
      <w:headerReference w:type="first" r:id="rId7"/>
      <w:type w:val="nextPage"/>
      <w:pgSz w:w="11906" w:h="16838"/>
      <w:pgMar w:left="1701" w:right="424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2-18T09:45:00Z</cp:lastPrinted>
  <dcterms:modified xsi:type="dcterms:W3CDTF">2018-12-18T06:46:00Z</dcterms:modified>
  <cp:revision>140</cp:revision>
  <dc:subject/>
  <dc:title>ПРИЛОЖЕНИЕ</dc:title>
</cp:coreProperties>
</file>