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778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Расходы на обеспечение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муниципального казенн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«Производственно-эксплуатационный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» Вышестеблиевского сельского поселения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с правами юридического лица» 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Вышестеблиевского </w:t>
      </w:r>
    </w:p>
    <w:p>
      <w:pPr>
        <w:pStyle w:val="Normal"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ind w:left="7788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3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247"/>
        <w:gridCol w:w="1417"/>
        <w:gridCol w:w="3686"/>
        <w:gridCol w:w="2814"/>
        <w:gridCol w:w="21"/>
        <w:gridCol w:w="412"/>
      </w:tblGrid>
      <w:tr>
        <w:trPr/>
        <w:tc>
          <w:tcPr>
            <w:tcW w:w="13737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 «Расходы на обеспе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 на 2018 год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- 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5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латы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по содержанию имуществ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2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банка, устройство тротуара, установка ворот, монтажные работы по установке спортивного оборудования, ремонт здания, ремонт бензокос, отопление помещений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, публикация, обучение, услуги по расчету, охрана труда, архивное дело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новных средств уличные тренажеры, оборудование для спортплощадки и воркаута, баннеры, качел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,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, ГСМ (согласно утвержденных лимитов),  запасные части к автомобилю,  хоз. товары, приобретение лампочек, приобретение картриджа, приобретение уголка по охране труда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933,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25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Д.В. Колмык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1-28T19:22:00Z</cp:lastPrinted>
  <dcterms:modified xsi:type="dcterms:W3CDTF">2018-12-12T08:28:00Z</dcterms:modified>
  <cp:revision>102</cp:revision>
  <dc:subject/>
  <dc:title>ПРИЛОЖЕНИЕ № 1</dc:title>
</cp:coreProperties>
</file>