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Темрюкского 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района на 2018-2021 годы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 на 2018-2021 годы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за 2018-2021 годы: 5156,4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в 2018 году составляет:  3599,4 тыс. 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ы: 4156,4 тыс. рублей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2599,4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ы: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;   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0,0 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-2021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2059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1426"/>
        <w:gridCol w:w="1842"/>
        <w:gridCol w:w="4111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,4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9,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99,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8-04-16T20:26:00Z</cp:lastPrinted>
  <dcterms:modified xsi:type="dcterms:W3CDTF">2018-11-21T11:21:00Z</dcterms:modified>
  <cp:revision>85</cp:revision>
  <dc:subject/>
  <dc:title>                                                                                    ПРИЛОЖЕНИЕ № 1 </dc:title>
</cp:coreProperties>
</file>