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постановлению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Вышестеблиевского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tabs>
          <w:tab w:val="clear" w:pos="708"/>
          <w:tab w:val="center" w:pos="4819" w:leader="none"/>
          <w:tab w:val="left" w:pos="8910" w:leader="none"/>
        </w:tabs>
        <w:spacing w:lineRule="atLeast" w:line="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ab/>
        <w:t xml:space="preserve">                                                                                                                              от __________№ ___   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, эксплуатация и обслуживание информационно-коммуникационных технологий администрации Вышестеблиевского сельского поселения Темрюкского района»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развития информационной сферы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Вышестеблиевского сельского поселения Темрюкского района «Развитие, эксплуатация и обслуживание информационно-коммуникационных технологий администрации Вышестеблиевского сельского поселения Темрюкского райо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тдел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тдел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тие и эксплуатация вычислительных сетей и каналов передачи данных на основе новейших телекоммуникационных технологи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омпьютерной грамотности работников администраци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системы электронного документооборота, включая внедрение электронной цифровой подписи (далее - ЭЦП) в систему межведомственного информационного обме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служиваемых програм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ность программными средствам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8 год – 474,3 тыс. рублей, за счет средств местного бюджета 474,3 тыс. 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развития информационной сферы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проблемы повышения эффективности использования ИКТ для обеспечения информационного взаимодействия Администрации Вышестеблиевского сельского поселения Темрюкского района (далее – администрация) с организациями должно включать в себ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дрение сервис-ориентированного подхода к информатизации, при котором ИКТ рассматриваются как инструмент предоставления муниципальных услуг и удовлетворения информационных потребностей  организац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у недостающих муниципальных правовых актов, регламентов, стандартов, повышающих эффективность взаимодействия органов местного самоуправления с организация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координации действий органов местного самоуправления в сфере информатизации в целом и взаимодействия с организациями на базе ИКТ в частно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текущего уровня развития ИКТ в администрации позволяет рассчитывать на возможность решения поставленных задач на следующих основаниях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коплен существенный опыт разработки, внедрения и ведения профильных информационных систе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коплен значительный объем информации о деятельности администр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овано, сопровождается и поддерживается в актуальном состоянии представительство администрации в сети Интернет, содержащее большой объем информации о деятельност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ован, сопровождается и поддерживается в актуальном состоянии Информационный портал администрации, предназначенный для совместной работы работников администрации, удовлетворения их информационных потребностей, связанных с выполнением должностных обязанност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одятся мероприятия, направленные на интеграцию, унификацию информационных ресурсов администр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ятся мероприятия, направленные на повышение эффективности применения ИКТ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спользование программно-целевого подхода для решения проблемы позволит учесть все основные факторы развития ИКТ, а именно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наибольшую эффективность планирования, наиболее высокий уровень координации усилий, регламентирования процедур разработки, использования, сопровождения ИК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максимально возможный уровень финансовой обеспеченности при исключении или сокращении до минимально возможного уровня дублирования финансовых затра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в полной мере исполнение действующего законодательства Российской Федерации, в том числе по защите информации, о правах на результаты интеллектуальной деятельности и средства индивидуализации, об управлении муниципальными закупк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ИКТ неотъемлемо от решения вопросов, связанных с обеспечением информационной безопасности, с одной стороны, и исполнением требований действующего законодательства, с другой сторон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сутствие неисключительных прав на используемые программные продукты может привести к перебоям в работе администрации и значительному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ому ущербу в цел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требуется подтвердить неисключительные права на использование операционных систем, средств коммуникации и подключения к сетевым ресурсам, офисных приложений, установленных на более чем 8 персональных компьютерах в администрации, а также средств разработки, серверного, антивирусного и специализированного программного обеспечения производства компании Microsoft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наиболее эффективного решения данного вопроса целесообразно использовать программно-целевой метод, так как участие в специальной программе лицензирования путем заключения Соглашения между администрацией и правообладателем программного обеспеч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воляет объединить потребности в программном обеспечении в единую заявку для получения возможности воспользоваться лучшими ценовыми категориями, скидками и специальными условиям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зволяет эксплуатировать уже установленное в администрации программное обеспечение, что существенно снижает затраты трудовых и временных ресурс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воляет использовать в период действия Соглашения без дополнительной оплаты программные продукты, не включенные в список приобретенных неисключительных прав, а также версии программного обеспечения, вышедшие в период действия Соглаш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лько программно-целевой метод позволяет использовать средства бюджета Вышестеблиевского сельского поселения Темрюкского района для развития и эксплуатации муниципальной информационной системы в соответствии с требованиями Бюджетного кодекса Российской Федерации.</w:t>
      </w:r>
    </w:p>
    <w:p>
      <w:pPr>
        <w:pStyle w:val="Normal"/>
        <w:spacing w:lineRule="auto" w:line="240" w:before="0" w:after="0"/>
        <w:ind w:firstLine="88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88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настоящей программы является повышение эффективности использования ИКТ для обеспечения информационного взаимодействия органов местного самоуправления с организациями Темрюкского района и Краснодарского края путем выполнения мероприятий по дальнейшему совершенствованию муниципальной информационной системы и обеспечение качественного и бесперебойного ее функционирования, что предполагает решение следующих задач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провождение АС Бюджет, Гарант, Хозяйство, ЗУМО, 1С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>-сайт и т.д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дрение ЭЦП в систему межведомственного информационного обмена, в том числе создание удостоверяющего центр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защите информации, в том числе по защите персональных данны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квалификации и профессиональной подготовки муниципальных служащих администрации в области использования ИК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работы администрации за счет использования современного программного обеспечения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характеризующие их целевые показатели муниципальной программы приведены в приложении № 1 к муниципальной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, будет осуществляться с 2018 года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мероприятий, направленных на решение конкретных задач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мероприятий основывалась на следующих принципах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;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sz w:val="28"/>
          <w:szCs w:val="28"/>
        </w:rPr>
        <w:t>2 к муниципальной программе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составляет 474,3 тыс. рублей, в том числ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средств местного бюджета – 474,3 тыс. рублей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984"/>
        <w:gridCol w:w="3376"/>
      </w:tblGrid>
      <w:tr>
        <w:trPr/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год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, эксплуатация и обслуживание информационно-коммуникационных технолог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4,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4,3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612"/>
        <w:jc w:val="center"/>
        <w:rPr/>
      </w:pPr>
      <w:bookmarkStart w:id="0" w:name="sub_105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022"/>
      <w:bookmarkEnd w:id="1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1022"/>
      <w:bookmarkStart w:id="3" w:name="sub_10221"/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4" w:name="sub_10221"/>
      <w:bookmarkEnd w:id="4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   реализации   мероприятий,    полностью     или     частич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4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5" w:name="sub_105"/>
      <w:bookmarkEnd w:id="5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0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TextBody"/>
        <w:ind w:right="-14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ind w:right="-141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ышестеблиевского сельского 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мрюкского района</w:t>
      </w:r>
      <w:r>
        <w:rPr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.К. Хаджид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426" w:top="53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3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4:06:00Z</dcterms:created>
  <dc:creator>User</dc:creator>
  <dc:description/>
  <cp:keywords/>
  <dc:language>en-US</dc:language>
  <cp:lastModifiedBy>Manager1</cp:lastModifiedBy>
  <cp:lastPrinted>2018-03-28T17:50:00Z</cp:lastPrinted>
  <dcterms:modified xsi:type="dcterms:W3CDTF">2018-11-19T11:28:00Z</dcterms:modified>
  <cp:revision>42</cp:revision>
  <dc:subject/>
  <dc:title>ПРИЛОЖЕНИЕ</dc:title>
</cp:coreProperties>
</file>