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.   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-2021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с Законом Краснодарского   края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  поселения 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9 - 2021 год», Совет Вышестеблиевского сельского поселения Темрюкского района РЕШИ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- 2021 год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на официальном сайте Вышестеблиевской администрации 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- 2021 год»</w:t>
      </w:r>
      <w:r>
        <w:rPr>
          <w:sz w:val="28"/>
          <w:szCs w:val="18"/>
        </w:rPr>
        <w:t xml:space="preserve">  на 21 ноября 2018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– 2021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»  ноября    2018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  » ноября   2018 г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анализу                   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   Е.П.Щуров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Администрация</cp:lastModifiedBy>
  <cp:lastPrinted>2016-10-25T09:49:00Z</cp:lastPrinted>
  <dcterms:modified xsi:type="dcterms:W3CDTF">2018-10-29T06:15:00Z</dcterms:modified>
  <cp:revision>150</cp:revision>
  <dc:subject/>
  <dc:title/>
</cp:coreProperties>
</file>