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_____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_ года № _____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-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экономическому анализ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ab/>
        <w:tab/>
        <w:t xml:space="preserve"> Е.Ю.Пивень              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Администрация</cp:lastModifiedBy>
  <cp:lastPrinted>2016-10-25T09:51:00Z</cp:lastPrinted>
  <dcterms:modified xsi:type="dcterms:W3CDTF">2018-10-16T07:47:00Z</dcterms:modified>
  <cp:revision>137</cp:revision>
  <dc:subject/>
  <dc:title/>
</cp:coreProperties>
</file>