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4956" w:hanging="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решению ________ сессии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созыва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__________.   № ______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 по  экономическому анал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му анализу                                               А.Ю.Лобыцина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16-10-25T09:55:00Z</cp:lastPrinted>
  <dcterms:modified xsi:type="dcterms:W3CDTF">2018-10-29T05:40:00Z</dcterms:modified>
  <cp:revision>129</cp:revision>
  <dc:subject/>
  <dc:title/>
</cp:coreProperties>
</file>