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highlight w:val="yellow"/>
              </w:rPr>
              <w:t>185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8 – 170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150,0 тыс.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highlight w:val="yellow"/>
              </w:rPr>
              <w:t>1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 125,0 тыс. руб.,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highlight w:val="yellow"/>
              </w:rPr>
              <w:t>35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 350,0 тыс. руб.,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highlight w:val="yellow"/>
              </w:rPr>
              <w:t>7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77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10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собак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.- 60,0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Е.Ю. 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7-10-10T14:26:00Z</cp:lastPrinted>
  <dcterms:modified xsi:type="dcterms:W3CDTF">2018-10-18T12:36:00Z</dcterms:modified>
  <cp:revision>75</cp:revision>
  <dc:subject/>
  <dc:title>ПРИЛОЖЕНИЕ № 1</dc:title>
</cp:coreProperties>
</file>