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1742,4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742,4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742 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1 559 3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1 145 7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346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41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7-09-27T15:17:00Z</cp:lastPrinted>
  <dcterms:modified xsi:type="dcterms:W3CDTF">2018-10-17T15:59:00Z</dcterms:modified>
  <cp:revision>19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