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____________ № _____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 на 2019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Вышестеблиевская Ц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9227,2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0" w:name="sub_10301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119,8 тыс. 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 год – 1742,4 тыс. рублей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 - 25 тыс. 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-  300 тыс. 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 xml:space="preserve"> подпрограмма « Доступная сред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- 40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left="24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ышестеблиевского сельского поселения Темрюкского района, МБУК «Вышестеблиевская ЦКС»,  МКУ «Вышестеблиевская ПЭЦ».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9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«Расходы на обеспечение деятельности МКУ ПЭЦ»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2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«Расходы на обеспечение деятельности централизованной бухгалтерии (обеспечение ведения бухгалтерского учета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«</w:t>
      </w:r>
      <w:r>
        <w:rPr>
          <w:rFonts w:cs="Times New Roman" w:ascii="Times New Roman" w:hAnsi="Times New Roman"/>
          <w:sz w:val="28"/>
          <w:szCs w:val="28"/>
        </w:rPr>
        <w:t>Развитие архивного дела»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«Компенсационные выплаты членам территориального общественного самоуправления» ( приложение № 4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«Доступная среда» (приложение 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9227,2 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9227,2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9,8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,4</w:t>
            </w:r>
          </w:p>
        </w:tc>
      </w:tr>
      <w:tr>
        <w:trPr>
          <w:trHeight w:val="7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9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7,2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End w:id="3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Start w:id="5" w:name="sub_1022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1"/>
      <w:bookmarkEnd w:id="6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Е.Ю. Пивень</w:t>
      </w:r>
    </w:p>
    <w:sectPr>
      <w:headerReference w:type="default" r:id="rId6"/>
      <w:headerReference w:type="first" r:id="rId7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Manager1</cp:lastModifiedBy>
  <cp:lastPrinted>2017-10-10T14:10:00Z</cp:lastPrinted>
  <dcterms:modified xsi:type="dcterms:W3CDTF">2018-10-17T15:40:00Z</dcterms:modified>
  <cp:revision>38</cp:revision>
  <dc:subject/>
  <dc:title>ПРИЛОЖЕНИЕ</dc:title>
</cp:coreProperties>
</file>