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33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4059"/>
        <w:gridCol w:w="4678"/>
        <w:gridCol w:w="1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4059"/>
        <w:gridCol w:w="467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р охвата трудоустроенных по сравнению  предыдущим годом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335"/>
        <w:gridCol w:w="354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.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6-10-05T11:31:00Z</cp:lastPrinted>
  <dcterms:modified xsi:type="dcterms:W3CDTF">2018-10-12T09:55:00Z</dcterms:modified>
  <cp:revision>14</cp:revision>
  <dc:subject/>
  <dc:title>                                                                                    ПРИЛОЖЕНИЕ № 1 </dc:title>
</cp:coreProperties>
</file>