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в Вышестеблиевском сельском поселении Темрюкского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35"/>
        <w:gridCol w:w="1642"/>
        <w:gridCol w:w="4929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физической культуры и массового спорта в Вышестеблиевском сельском поселении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 xml:space="preserve">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03T16:48:00Z</cp:lastPrinted>
  <dcterms:modified xsi:type="dcterms:W3CDTF">2017-09-20T08:14:00Z</dcterms:modified>
  <cp:revision>17</cp:revision>
  <dc:subject/>
  <dc:title>ПРИЛОЖЕНИЕ № 1</dc:title>
</cp:coreProperties>
</file>