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98725</wp:posOffset>
            </wp:positionH>
            <wp:positionV relativeFrom="margin">
              <wp:posOffset>-4572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РЕШЕНИЕ № </w:t>
      </w:r>
      <w:r>
        <w:rPr>
          <w:b/>
          <w:i/>
          <w:sz w:val="28"/>
          <w:szCs w:val="28"/>
          <w:lang w:val="ru-RU"/>
        </w:rPr>
        <w:t>_____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lang w:val="ru-RU"/>
        </w:rPr>
        <w:t>________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ессия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   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                                                                 станица 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 изменений в решение  </w:t>
      </w:r>
      <w:r>
        <w:rPr>
          <w:b/>
          <w:sz w:val="28"/>
          <w:szCs w:val="32"/>
        </w:rPr>
        <w:t>XLVII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 Совета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  <w:sz w:val="28"/>
          <w:szCs w:val="32"/>
          <w:lang w:val="ru-RU"/>
        </w:rPr>
        <w:t>23 ноября 2017 года  № 210  «О бюджете Вышестеблиевского сельского поселения Темрюкского района на 2018 год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  в связи  с увеличением доходов на 18,4 тыс.рублей, за счет неналоговых доходов местного бюджета 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32"/>
        </w:rPr>
        <w:t>XLVI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</w:t>
      </w:r>
      <w:r>
        <w:rPr>
          <w:sz w:val="28"/>
          <w:szCs w:val="32"/>
          <w:lang w:val="ru-RU"/>
        </w:rPr>
        <w:t>23 ноября 2017 года  № 210</w:t>
      </w:r>
      <w:r>
        <w:rPr>
          <w:b/>
          <w:sz w:val="28"/>
          <w:szCs w:val="32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«О бюджете Вышестеблиевского сельского поселения Темрюкского района на 2018 год» следующие дополнения и изменения: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нести изменения в Приложение № 4 «Объем поступлений доходов в бюджет Вышестеблиевского сельского поселения Темрюкского района  по кодам видов (подвидов) доходов на 2018 год » изложить в новой редакции  (Приложение №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2. Приложение № 7 «Распределение бюджетных ассигнований по разделам, подразделам, целевым статьям, группам (группам и подгруппам) видов расходов бюджета Вышестеблиевского сельского поселения Темрюкского района на 2018 год» изложить в новой редакции (Приложение №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3. Приложение № 8 «Ведомственная   структура  расходов   бюджета Вышестеблиевского сельского поселения Темрюкского района на 2018 год» изложить в новой редакции (Приложение № 4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Приложение № 11 «Программа муниципальных заимствований Вышестеблиевского сельского поселения Темрюкского района на 2018 год» изложить в новой редакции (Приложение № 6)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2. Контроль  за выполнением  решения </w:t>
      </w:r>
      <w:r>
        <w:rPr>
          <w:sz w:val="28"/>
          <w:szCs w:val="32"/>
        </w:rPr>
        <w:t>XLVI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3 ноября 2018 года № 210 «О бюджете Вышестеблиевского сельского поселения Темрюкского района на 2018 год» возложить на начальника финансового отдела администрации Вышестеблиевского сельского поселения Темрюкского района Е.Ю. Пивень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И.И. Пелипенко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ешение вступает в силу со дня его официального обнародования.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___»  ______________ 2018 г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Председатель Совета      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_____»  ______________ 2018 г.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инансового отдела                                                     Е.Ю. Пивень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М.Л. Мель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55:00Z</dcterms:created>
  <dc:creator>Бедаков Александр</dc:creator>
  <dc:description/>
  <cp:keywords/>
  <dc:language>en-US</dc:language>
  <cp:lastModifiedBy>HP</cp:lastModifiedBy>
  <cp:lastPrinted>2018-08-17T11:03:00Z</cp:lastPrinted>
  <dcterms:modified xsi:type="dcterms:W3CDTF">2018-09-10T12:01:00Z</dcterms:modified>
  <cp:revision>35</cp:revision>
  <dc:subject/>
  <dc:title>СОВЕТ ВЫШЕСТЕБЛИЕВСКОГО СЕЛЬСКОГО ПОСЕЛЕНИЯ</dc:title>
</cp:coreProperties>
</file>