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 xml:space="preserve">____________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2368,70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865,0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 год – 1682,3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– 321,4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 30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20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368,70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368,70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5,0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67,7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финансового отдела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администрации Вышестеблиев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Администрация</cp:lastModifiedBy>
  <cp:lastPrinted>2018-07-12T09:43:00Z</cp:lastPrinted>
  <dcterms:modified xsi:type="dcterms:W3CDTF">2018-07-12T07:52:00Z</dcterms:modified>
  <cp:revision>72</cp:revision>
  <dc:subject/>
  <dc:title>ПРИЛОЖЕНИЕ</dc:title>
</cp:coreProperties>
</file>