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Расходы на обеспеч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муниципального казенн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«Производственно-эксплуатационный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» Вышестеблиевского сельского поселения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с правами юридического лица» 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Вышестеблиевск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3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247"/>
        <w:gridCol w:w="1417"/>
        <w:gridCol w:w="3686"/>
        <w:gridCol w:w="2814"/>
        <w:gridCol w:w="21"/>
        <w:gridCol w:w="412"/>
      </w:tblGrid>
      <w:tr>
        <w:trPr/>
        <w:tc>
          <w:tcPr>
            <w:tcW w:w="13737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 «Расходы на обесп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3325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 на 2018 год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</w:rPr>
              <w:t>- 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7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банка, устройство тротуара, установка ворот, монтажные работы по установке спортивного оборудования, ремонт здания, ремонт бензокос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, охрана тру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 уличные тренажеры, оборудование для спортплощадки и воркаута, баннеры, качел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 запасные части к автомобилю,  хоз. товары, приобретение лампочек, приобретение картриджа, приобретение уголка по охране тру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65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25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М.Л. Мельни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дминистрация</cp:lastModifiedBy>
  <cp:lastPrinted>2018-04-20T09:23:00Z</cp:lastPrinted>
  <dcterms:modified xsi:type="dcterms:W3CDTF">2018-07-12T07:57:00Z</dcterms:modified>
  <cp:revision>88</cp:revision>
  <dc:subject/>
  <dc:title>ПРИЛОЖЕНИЕ № 1</dc:title>
</cp:coreProperties>
</file>