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Поддержка коммуналь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» в Вышестеблиевском сельско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и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» в Вышестеблиевском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м поселении Темрюкского района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ддержка коммунального хозяйства» в Вышестеблиевском сельском поселении Темрюкского района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8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Вышестеблиевского сельского поселения  Темрюкского район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Вышестеблие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водопроводных сетей.</w:t>
            </w:r>
          </w:p>
        </w:tc>
      </w:tr>
      <w:tr>
        <w:trPr>
          <w:trHeight w:val="10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капитального строительства инженерной инфраструктуры в Вышестеблиевском сельском поселении Темрюкского район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газопроводных установ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водопроводны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,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услуги по транспортировке г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8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финансового отдела</w:t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before="0" w:after="120"/>
        <w:ind w:right="-79" w:hanging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сельского поселения Темрюкский район                                                                                                                                                         Е.Ю.Пивень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дминистрация</cp:lastModifiedBy>
  <cp:lastPrinted>2014-10-30T14:39:00Z</cp:lastPrinted>
  <dcterms:modified xsi:type="dcterms:W3CDTF">2018-07-12T07:40:00Z</dcterms:modified>
  <cp:revision>62</cp:revision>
  <dc:subject/>
  <dc:title>ПРИЛОЖЕНИЕ № 1</dc:title>
</cp:coreProperties>
</file>