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/>
      </w:pPr>
      <w:r>
        <w:rPr>
          <w:spacing w:val="-12"/>
          <w:sz w:val="28"/>
          <w:szCs w:val="28"/>
        </w:rPr>
        <w:t xml:space="preserve">к муниципальной программе Вышестеблиевского сельского поселения Темрюкского района </w:t>
      </w:r>
      <w:r>
        <w:rPr>
          <w:sz w:val="28"/>
          <w:szCs w:val="28"/>
        </w:rPr>
        <w:t xml:space="preserve">«Развитие культуры  Вышестеблие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8-2021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8-2021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 на 2018-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МБУК «Вышестеблиевская ЦКС»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-2021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объем финансирования на 2018-2021 год: 29852,6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в разрезе по годам объем финансирования составляет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– 6563,1 тыс. рублей; </w:t>
            </w:r>
          </w:p>
          <w:p>
            <w:pPr>
              <w:pStyle w:val="Normal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7336,1 тыс. рублей;</w:t>
            </w:r>
          </w:p>
          <w:p>
            <w:pPr>
              <w:pStyle w:val="Normal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7976,7 тыс. рублей;</w:t>
            </w:r>
          </w:p>
          <w:p>
            <w:pPr>
              <w:pStyle w:val="Normal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7976,7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сего за 2018-2021 год: 4783,8 тыс. рублей </w:t>
            </w:r>
          </w:p>
          <w:p>
            <w:pPr>
              <w:pStyle w:val="Normal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8 год - 2101,0 тыс. рублей;</w:t>
            </w:r>
          </w:p>
          <w:p>
            <w:pPr>
              <w:pStyle w:val="Normal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868,6 тыс. рублей;</w:t>
            </w:r>
          </w:p>
          <w:p>
            <w:pPr>
              <w:pStyle w:val="Normal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907,1 тыс. рублей;</w:t>
            </w:r>
          </w:p>
          <w:p>
            <w:pPr>
              <w:pStyle w:val="Normal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907,1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краевого бюджета –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сего за 2018-2021 год: 25068,8 тыс. рублей </w:t>
            </w:r>
          </w:p>
          <w:p>
            <w:pPr>
              <w:pStyle w:val="Normal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8 год - 4462,1 тыс. рублей;</w:t>
            </w:r>
          </w:p>
          <w:p>
            <w:pPr>
              <w:pStyle w:val="Normal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6467,5 тыс. рублей;</w:t>
            </w:r>
          </w:p>
          <w:p>
            <w:pPr>
              <w:pStyle w:val="Normal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7069,6 тыс. рублей;</w:t>
            </w:r>
          </w:p>
          <w:p>
            <w:pPr>
              <w:pStyle w:val="Normal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7069,6 тыс. рублей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всего на 2018 год – 2101,0 тысяч рублей; в том числе 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на обеспечение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(среднемесячного дохода от трудовой деятельности) по Краснодарскому краю– 1679,2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на осуществление ежемесячных денежных выплат стимулирующего характера работникам по 3000 рублей, имеющим право на их получение    - 421,8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краевого бюджета всего на 2018 год – 4462,1 тысяч рублей; в том числе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на обеспечение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(среднемесячного дохода от трудовой деятельности) по Краснодарскому краю– 3746,1 тыс.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 осуществление ежемесячных денежных выплат стимулирующего характера работникам по 3000 рублей, имеющим право на их получение – 716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всего на 2019 год – 868,6 тысяч рублей; в том числе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на обеспечение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(среднемесячного дохода от трудовой деятельности) по Краснодарскому краю– 412,8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на осуществление ежемесячных денежных выплат стимулирующего характера работникам по 3000 рублей, имеющим право на их получение    - 455,8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краевого бюджета всего на 2019 год – 6467,5 тысяч рублей; в том числ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на обеспечение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(среднемесячного дохода от трудовой деятельности) по Краснодарскому краю– 5751,5 тыс.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 осуществление ежемесячных денежных выплат стимулирующего характера работникам по 3000 рублей, имеющим право на их получение – 716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всего на 2020 год – 907,1 тысяч рублей; в том числе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на обеспечение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(среднемесячного дохода от трудовой деятельности) по Краснодарскому краю– 451,3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на осуществление ежемесячных денежных выплат стимулирующего характера работникам по 3000 рублей, имеющим право на их получение    - 455,8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краевого бюджета всего на 2020 год – 7069,6 тысяч рублей; в том числ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на обеспечение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(среднемесячного дохода от трудовой деятельности) по Краснодарскому краю– 6353,6 тыс.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 осуществление ежемесячных денежных выплат стимулирующего характера работникам по 3000 рублей, имеющим право на их получение – 716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всего на 2021 год – 907,1 тысяч рублей; в том числе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на обеспечение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(среднемесячного дохода от трудовой деятельности) по Краснодарскому краю– 451,3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на осуществление ежемесячных денежных выплат стимулирующего характера работникам по 3000 рублей, имеющим право на их получение    - 455,8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краевого бюджета всего на 2021 год – 7069,6 тысяч рублей; в том числ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на обеспечение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(среднемесячного дохода от трудовой деятельности) по Краснодарскому краю– 6353,6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 осуществление ежемесячных денежных выплат стимулирующего характера работникам по 3000 рублей, имеющим право на их получение – 716,0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повышения качественного уровня кадрового потенциала отрасли культуры, модернизация культурной сферы Краснодарского края, творческое и технологическое совершенствование,    повышение интеллектуального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возможности совершенствования системы непрерывного 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 достижения целей и решения задач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работников муниципального учреждения культур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  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одпрограммы 2018-2021 год. </w:t>
      </w:r>
    </w:p>
    <w:p>
      <w:pPr>
        <w:pStyle w:val="1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pacing w:val="-2"/>
          <w:sz w:val="28"/>
          <w:szCs w:val="28"/>
        </w:rPr>
        <w:t xml:space="preserve">Система подпрограммных мероприятий представлена следующими </w:t>
      </w:r>
      <w:r>
        <w:rPr>
          <w:color w:val="000000"/>
          <w:spacing w:val="-3"/>
          <w:sz w:val="28"/>
          <w:szCs w:val="28"/>
        </w:rPr>
        <w:t>направлениями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Дополнительные выплаты,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 в 2018 году составляет 6563,1 тыс. рублей, в том числе: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925"/>
        <w:gridCol w:w="1926"/>
        <w:gridCol w:w="1926"/>
        <w:gridCol w:w="1926"/>
      </w:tblGrid>
      <w:tr>
        <w:trPr>
          <w:tblHeader w:val="true"/>
          <w:trHeight w:val="1114" w:hRule="atLeast"/>
        </w:trPr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мероприятия</w:t>
            </w:r>
          </w:p>
        </w:tc>
        <w:tc>
          <w:tcPr>
            <w:tcW w:w="1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точник финансирования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ъем финансирования муниципальной программы в 2018 году, тыс. рублей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ъем финансирования муниципальной программы в 2019 году, тыс. рублей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ъем финансирования муниципальной программы в 2020 году, тыс. рублей</w:t>
            </w:r>
          </w:p>
        </w:tc>
      </w:tr>
      <w:tr>
        <w:trPr/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 всего, в том числе:»,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63,1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6,1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6,7</w:t>
            </w:r>
          </w:p>
        </w:tc>
      </w:tr>
      <w:tr>
        <w:trPr/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: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 поэтапное повышение 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раевой бюдж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46,1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1,5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3,6</w:t>
            </w:r>
          </w:p>
        </w:tc>
      </w:tr>
      <w:tr>
        <w:trPr/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 осуществление ежемесячных денежных выплат стимулирующего характера работникам по 3000 рублей, имеющим право на их получение   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раевой бюдж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6,0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/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полнительные выплаты стимулирующего характера отдельным категориям работников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стный бюдж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79,2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8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3</w:t>
            </w:r>
          </w:p>
        </w:tc>
      </w:tr>
      <w:tr>
        <w:trPr/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стный бюдж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1,8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8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9" w:top="3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217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7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Manager1</cp:lastModifiedBy>
  <cp:lastPrinted>2018-02-12T09:06:00Z</cp:lastPrinted>
  <dcterms:modified xsi:type="dcterms:W3CDTF">2018-02-12T06:53:00Z</dcterms:modified>
  <cp:revision>95</cp:revision>
  <dc:subject/>
  <dc:title>                                                                                 УТВЕРЖДЕНА                                                                                           </dc:title>
</cp:coreProperties>
</file>