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  <w:gridCol w:w="288"/>
      </w:tblGrid>
      <w:tr>
        <w:trPr>
          <w:trHeight w:val="13371" w:hRule="atLeast"/>
        </w:trPr>
        <w:tc>
          <w:tcPr>
            <w:tcW w:w="10536" w:type="dxa"/>
            <w:tcBorders/>
          </w:tcPr>
          <w:p>
            <w:pPr>
              <w:pStyle w:val="Normal"/>
              <w:tabs>
                <w:tab w:val="clear" w:pos="708"/>
                <w:tab w:val="left" w:pos="7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77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администрации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шестеблиевского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от __________ г № ______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ой комиссии администрации Вышестеблиевского 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креплению налоговой и бюджетной дисциплины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0"/>
              <w:gridCol w:w="5685"/>
            </w:tblGrid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джиди Пантелей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лава Вышестеблиевского сельского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тантин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,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комиссии;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евченко Николай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меститель главы Вышестеблиевского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ич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Темрюкского 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ind w:left="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а, заместитель председателя комиссии;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63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вень Екатерина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63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ьевна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63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финансового отдела администрации Вышестеблиевского  сельского поселения, секретарь комиссии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4"/>
              <w:gridCol w:w="5601"/>
            </w:tblGrid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мык Денис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начальник отдела имущественных и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ерьевич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х отношений администрации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стеблиевского сельского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13" w:leader="none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13" w:leader="none"/>
                      <w:tab w:val="left" w:pos="508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Темрюкского района;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быцина Александр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ьев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ведущий специалист по экономическому анализу администрации Вышестеблиевского 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41" w:leader="none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41" w:leader="none"/>
                      <w:tab w:val="left" w:pos="5137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7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77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77" w:leader="none"/>
                      <w:tab w:val="left" w:pos="516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чай Ан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77" w:leader="none"/>
                      <w:tab w:val="left" w:pos="516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бухгалтер муниципального казенного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ев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реждения «Вышестеблиевская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ind w:left="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нтрализованная бухгалтерия»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ind w:left="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стеблиевского сельского поселения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ind w:left="7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Кушин Наталья                                       - ведущий специалист по вопросам</w:t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овна                                           землеустройства и градостроительства</w:t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30:00Z</dcterms:created>
  <dc:creator>Histebl</dc:creator>
  <dc:description/>
  <cp:keywords/>
  <dc:language>en-US</dc:language>
  <cp:lastModifiedBy>HP</cp:lastModifiedBy>
  <cp:lastPrinted>2016-02-09T13:14:00Z</cp:lastPrinted>
  <dcterms:modified xsi:type="dcterms:W3CDTF">2018-06-06T06:01:00Z</dcterms:modified>
  <cp:revision>38</cp:revision>
  <dc:subject/>
  <dc:title>          АДМИНИСТРАЦИЯ                                                                                                       </dc:title>
</cp:coreProperties>
</file>