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ПРИЛОЖЕНИЕ № 1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Style7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7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75"/>
        <w:spacing w:lineRule="atLeast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__________  № ___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5082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 Вышестеблиевского сельского поселения Темрюкского района, председатель комиссии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   главы Вышестеблиевского сельского поселения Темрюкского района, заместитель председателя комиссии;</w:t>
            </w:r>
          </w:p>
          <w:p>
            <w:pPr>
              <w:pStyle w:val="Style75"/>
              <w:tabs>
                <w:tab w:val="clear" w:pos="720"/>
                <w:tab w:val="left" w:pos="355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Юрь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ыци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а Юрьевна</w:t>
            </w:r>
          </w:p>
        </w:tc>
        <w:tc>
          <w:tcPr>
            <w:tcW w:w="5082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по экономическому анализу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Style7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мык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07" w:leader="none"/>
              </w:tabs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     отдела      имущественных и земельных отношений;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ая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«Вышестеблиевская централизованная бухгалтерия»;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ind w:firstLine="1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перт по социальным вопросам;</w:t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;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6-02-24T14:41:00Z</cp:lastPrinted>
  <dcterms:modified xsi:type="dcterms:W3CDTF">2018-05-21T14:35:00Z</dcterms:modified>
  <cp:revision>16</cp:revision>
  <dc:subject/>
  <dc:title/>
</cp:coreProperties>
</file>