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_____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  <w:lang w:val="ru-RU"/>
        </w:rPr>
        <w:t xml:space="preserve">____________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расходов в сумме 2026,3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9076,8» рублей заменить словами « 51103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2772,3» заменить словами «14798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8 год в сумме 4652,9» заменить словами « 6775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687,1» тыс.рублей на цифру «15780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4 «Национальная экономика» цифру «6152,9» тыс.рублей на цифру «6775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3548,4» тыс.рублей на цифру «1385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   »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ru-RU"/>
              </w:rPr>
              <w:t xml:space="preserve">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       »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 xml:space="preserve">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HP</cp:lastModifiedBy>
  <cp:lastPrinted>2018-04-19T16:45:00Z</cp:lastPrinted>
  <dcterms:modified xsi:type="dcterms:W3CDTF">2018-04-26T11:10:00Z</dcterms:modified>
  <cp:revision>156</cp:revision>
  <dc:subject/>
  <dc:title>СОВЕТ ВЫШЕСТЕБЛИЕВСКОГО СЕЛЬСКОГО ПОСЕЛЕНИЯ</dc:title>
</cp:coreProperties>
</file>