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12.02.2018 № 22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«О внесении изменений в постановление администрации Вышестеблиевского сельского поселения Темрюкского района от 06 октября 2017 года №149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на 2018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экономическому анализу                                              А.Ю. Лобыцин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Заведующая финансовым отделом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Администрация</cp:lastModifiedBy>
  <cp:lastPrinted>2018-02-14T10:16:00Z</cp:lastPrinted>
  <dcterms:modified xsi:type="dcterms:W3CDTF">2018-02-14T08:44:00Z</dcterms:modified>
  <cp:revision>42</cp:revision>
  <dc:subject/>
  <dc:title>ЛИСТ СОГЛАСОВАНИЯ</dc:title>
</cp:coreProperties>
</file>