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еления Темрюкского 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района на 2018-2021 год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 на 2018-2021 год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за 2018-2021 год: 5551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в 2018 году составляет:  3994,0 тыс. 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: 4551,0 тыс. рублей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2994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районного бюджета –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: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;   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0,0 тыс. рублей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1 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-2021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2059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1426"/>
        <w:gridCol w:w="1842"/>
        <w:gridCol w:w="4111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 на 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,0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,0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94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94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Администрация</cp:lastModifiedBy>
  <cp:lastPrinted>2017-01-20T15:42:00Z</cp:lastPrinted>
  <dcterms:modified xsi:type="dcterms:W3CDTF">2018-03-13T13:05:00Z</dcterms:modified>
  <cp:revision>62</cp:revision>
  <dc:subject/>
  <dc:title>                                                                                    ПРИЛОЖЕНИЕ № 1 </dc:title>
</cp:coreProperties>
</file>