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№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0068,60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64,3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679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- 3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068,65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0068,6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4,3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68,6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 по вопросам бюджета,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ам и экономическому анализу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Администрация</cp:lastModifiedBy>
  <cp:lastPrinted>2018-03-13T15:20:00Z</cp:lastPrinted>
  <dcterms:modified xsi:type="dcterms:W3CDTF">2018-03-13T12:20:00Z</dcterms:modified>
  <cp:revision>41</cp:revision>
  <dc:subject/>
  <dc:title>ПРИЛОЖЕНИЕ</dc:title>
</cp:coreProperties>
</file>