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Софинансирование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рового обеспечения сферы культуры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кусства» муниципальной программы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«Развитие культуры 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left="4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-2021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финансирование кадрового обеспечения сферы культуры и искусства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 на 2018-2021 год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557"/>
        <w:gridCol w:w="690"/>
        <w:gridCol w:w="6"/>
        <w:gridCol w:w="1288"/>
        <w:gridCol w:w="1976"/>
        <w:gridCol w:w="1559"/>
        <w:gridCol w:w="1559"/>
        <w:gridCol w:w="1275"/>
      </w:tblGrid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Вышестеблиевского сельского поселения Темрюк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Софинансирование кадрового обеспечения сферы культуры и искус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8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Manager1</cp:lastModifiedBy>
  <cp:lastPrinted>2018-01-11T09:59:00Z</cp:lastPrinted>
  <dcterms:modified xsi:type="dcterms:W3CDTF">2018-02-07T10:14:00Z</dcterms:modified>
  <cp:revision>35</cp:revision>
  <dc:subject/>
  <dc:title>ПРИЛОЖЕНИЕ № 1</dc:title>
</cp:coreProperties>
</file>