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__________.  № ___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Вышестеблиевская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(целевой показатель (индикатор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5,8 тыс. рублей, за счет средств местного бюджета 4185,8 тыс.рублей в том числе по подпрограмм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 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 рублей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 2018 годы – 73 тыс. 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ы –4082,8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рганизация сбора и вывоза бытовых отходов и мусор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рганизация благоустройств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 автомобильных дорог местного значения, дорожных знак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и водных объектов и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  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 сокращение потерь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cs="Times New Roman" w:ascii="Times New Roman" w:hAnsi="Times New Roman"/>
          <w:sz w:val="28"/>
          <w:szCs w:val="28"/>
        </w:rPr>
        <w:t>- повышение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вышение надежности систем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повышение эксплуатационного состояния сети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>- строительство системы водоотвед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 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- создание зон отдыха и благоприятных условий для проживания и отдыха жителей поселени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-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посадка и содержание цветов и кустарников на клумбах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осадка и содержание деревьев и кустарников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ановка элементов благоустройства (урны, скамейки, тротуарные дорожки, ограждение клумб)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ремонт, строительство и реконструкция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устройство декоративного освещения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обустройство подъездных путей, тротуаров к местам массового отдыха жите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правовых, экономических и организационных основ стимулирования энергосбереж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энергоёмкости ВМП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еализации мероприятий подпрограммы на 10 % к 2017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остной и эффективной системы управления процессом повышения энерго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нергетической  и экологической безопасности экономики </w:t>
      </w:r>
      <w:r>
        <w:rPr>
          <w:rFonts w:cs="Times New Roman" w:ascii="Times New Roman" w:hAnsi="Times New Roman"/>
          <w:bCs/>
          <w:sz w:val="28"/>
          <w:szCs w:val="28"/>
        </w:rPr>
        <w:t>Голубиц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6 по 2018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четырьмя подпрограммами и отдельным мероприятием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4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5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b/>
          <w:color w:val="000000"/>
          <w:sz w:val="28"/>
          <w:szCs w:val="28"/>
        </w:rPr>
        <w:t>3. «Благоустройство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7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2"/>
      <w:bookmarkStart w:id="4" w:name="sub_1052"/>
      <w:bookmarkEnd w:id="4"/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4185,8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4185,8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850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10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8"/>
                <w:b w:val="false"/>
                <w:color w:val="000000"/>
                <w:sz w:val="22"/>
              </w:rPr>
              <w:t>«Благоустройство территории Вышестеблиевского сельского поселения Темрюкского района</w:t>
            </w: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»</w:t>
            </w:r>
          </w:p>
          <w:p>
            <w:pPr>
              <w:pStyle w:val="14"/>
              <w:shd w:fill="auto" w:val="clear"/>
              <w:spacing w:before="0" w:after="0"/>
              <w:jc w:val="left"/>
              <w:rPr>
                <w:rStyle w:val="Style18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2,8</w:t>
            </w:r>
          </w:p>
        </w:tc>
      </w:tr>
      <w:tr>
        <w:trPr>
          <w:trHeight w:val="50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  <w:sz w:val="24"/>
                <w:szCs w:val="24"/>
              </w:rPr>
              <w:t>Приобретение ассенизационной машины</w:t>
            </w:r>
          </w:p>
          <w:p>
            <w:pPr>
              <w:pStyle w:val="14"/>
              <w:spacing w:before="0" w:after="15"/>
              <w:jc w:val="left"/>
              <w:rPr>
                <w:rStyle w:val="Style18"/>
                <w:b w:val="false"/>
                <w:b w:val="false"/>
                <w:color w:val="000000"/>
                <w:sz w:val="22"/>
                <w:szCs w:val="24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5,8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bookmarkStart w:id="5" w:name="sub_225"/>
      <w:bookmarkEnd w:id="5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225"/>
      <w:bookmarkEnd w:id="6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БУ «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ая</w:t>
      </w:r>
      <w:r>
        <w:rPr>
          <w:rFonts w:cs="Times New Roman" w:ascii="Times New Roman" w:hAnsi="Times New Roman"/>
          <w:sz w:val="28"/>
          <w:szCs w:val="28"/>
        </w:rPr>
        <w:t xml:space="preserve">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3366FF"/>
          <w:sz w:val="28"/>
          <w:szCs w:val="28"/>
        </w:rPr>
        <w:t>приложению № 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3366FF"/>
        </w:rPr>
        <w:fldChar w:fldCharType="end"/>
      </w:r>
      <w:r>
        <w:rPr>
          <w:rFonts w:cs="Times New Roman" w:ascii="Times New Roman" w:hAnsi="Times New Roman"/>
          <w:color w:val="3366FF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/>
      </w:pPr>
      <w:bookmarkStart w:id="7" w:name="sub_1022"/>
      <w:bookmarkEnd w:id="7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"/>
      <w:bookmarkStart w:id="9" w:name="sub_1022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1"/>
      <w:bookmarkEnd w:id="10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1" w:name="sub_105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sub_105"/>
      <w:bookmarkEnd w:id="12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ведующая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Е.Ю.Пивень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Manager1</cp:lastModifiedBy>
  <cp:lastPrinted>2017-12-28T16:16:00Z</cp:lastPrinted>
  <dcterms:modified xsi:type="dcterms:W3CDTF">2018-01-24T07:36:00Z</dcterms:modified>
  <cp:revision>90</cp:revision>
  <dc:subject/>
  <dc:title>ПРИЛОЖЕНИЕ</dc:title>
</cp:coreProperties>
</file>