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 №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9 тыс. рублей, за счет средств местного бюджета 378,9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29,3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24,8 тыс. 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24,8 тыс. 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»</w:t>
            </w:r>
            <w:bookmarkStart w:id="1" w:name="sub_103010"/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378,9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9,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4,8 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24,8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7-2019 годы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м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78,9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78,9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8-01-06T14:52:00Z</cp:lastPrinted>
  <dcterms:modified xsi:type="dcterms:W3CDTF">2018-01-06T10:52:00Z</dcterms:modified>
  <cp:revision>32</cp:revision>
  <dc:subject/>
  <dc:title>ПРИЛОЖЕНИЕ</dc:title>
</cp:coreProperties>
</file>