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20" w:leader="none"/>
        </w:tabs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5 октября 2016 года № 252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Вышестеблиевского сельского поселения Темрюкского района от 5 октября 2016 года № 252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му отделу администрации Вышестеблиевского сельского поселения Темрюкского района (Е.Ю.Пивень)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 и распространяет свои действия на правоотношения, возникшие с 1 января 2017 года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а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5:00Z</dcterms:created>
  <dc:creator>Admin</dc:creator>
  <dc:description/>
  <cp:keywords/>
  <dc:language>en-US</dc:language>
  <cp:lastModifiedBy>Manager1</cp:lastModifiedBy>
  <cp:lastPrinted>2016-10-06T08:37:00Z</cp:lastPrinted>
  <dcterms:modified xsi:type="dcterms:W3CDTF">2018-01-09T05:38:00Z</dcterms:modified>
  <cp:revision>40</cp:revision>
  <dc:subject/>
  <dc:title>                                                                      </dc:title>
</cp:coreProperties>
</file>