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от                           №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 на 2017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19 годы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средств местного бюджета составляет: 355,4 тыс.рублей, в том числе: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год – 95,4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год – 130,0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од – 130,0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ных мероприятий определены на 2017 – 2019 годы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55,4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5,4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3"/>
        <w:gridCol w:w="1219"/>
        <w:gridCol w:w="1486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1:00Z</dcterms:created>
  <dc:creator>Zver</dc:creator>
  <dc:description/>
  <cp:keywords/>
  <dc:language>en-US</dc:language>
  <cp:lastModifiedBy>Manager1</cp:lastModifiedBy>
  <cp:lastPrinted>2018-01-06T15:10:00Z</cp:lastPrinted>
  <dcterms:modified xsi:type="dcterms:W3CDTF">2018-01-06T11:10:00Z</dcterms:modified>
  <cp:revision>18</cp:revision>
  <dc:subject/>
  <dc:title/>
</cp:coreProperties>
</file>