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 xml:space="preserve"> 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Внедрение гражданских технологий  противодействия терроризму  в Вышестеблиевском сельском поселении Темрюкского района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Обеспечение  безопасности в Вышестеблиевском сельском поселении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 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при проведении массовых мероприятий и в людных местах.</w:t>
        <w:br/>
        <w:t xml:space="preserve">      Террористы, как правило, появляются там, где их меньше всего ожи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особенно необходимы -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, правила</w:t>
        <w:br/>
        <w:t>поведения. Каждый, кто следует им, не только сохраняет собственную жизнь, но и помогает сохранить жизни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исполнительной власти всех уровней сегодня состоит в том, чтобы обучить население, и в первую очередь- детей, необходимым навыкам и дать необходимые знания безопас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</w:t>
        <w:br/>
        <w:t xml:space="preserve">определение для гражданских технологий – это </w:t>
      </w:r>
      <w:r>
        <w:rPr>
          <w:b/>
          <w:sz w:val="28"/>
          <w:szCs w:val="28"/>
        </w:rPr>
        <w:t>социальные мероприятия, реализуемые субъектами гражданского общества в общественных интерес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й связи представляется, что гражданские технологии  противодействия    терроризму, -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мерное  и  настойчивое  внедрение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>Внедрение гражданских технологий противодействия терроризму в Вышестеблиевском сельском поселении   Темрюк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>бучение населения необходимым навыкам безопасного поведения при угрозе и совершившемся террористическом акте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1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1471"/>
        <w:gridCol w:w="1440"/>
        <w:gridCol w:w="1470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Внедрение гражданских технологий противодействия терроризму в Вышестеблиевском сельском поселении Темрюкского района».</w:t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9"/>
        <w:gridCol w:w="38"/>
        <w:gridCol w:w="1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, изготовление и распространение памяток, инструкций, баннеров, пособий, уголков антитеррористической безопасности, плакатной продукции, по вопросам гражданских технологий противодействия терроризму.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влечение значительного количества населения к предупреждению террористических актов, повышение бдительности граждан.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610"/>
        <w:gridCol w:w="2410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цикла публикаций в газете «Тамань» по вопросам гражданских технологий противодействия терроризму.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упреждение террористических актов, минимизация последствий террористических актов, в случае его соверш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7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dcterms:modified xsi:type="dcterms:W3CDTF">2016-09-20T07:04:00Z</dcterms:modified>
  <cp:revision>8</cp:revision>
  <dc:subject/>
  <dc:title>                                                                                    ПРИЛОЖЕНИЕ № 1 </dc:title>
</cp:coreProperties>
</file>