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№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272,8 тыс. рублей, за счет средств местного бюджета 272,8 тыс.рублей, в том числе:</w:t>
            </w:r>
          </w:p>
          <w:p>
            <w:pPr>
              <w:pStyle w:val="Style21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62,8 тыс. рублей</w:t>
            </w:r>
            <w:bookmarkEnd w:id="0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5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– 105 тыс. рублей, в том числе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7 - 2019 годы – 40,0 тыс. рублей за счет средств местного бюджета, в том числе:</w:t>
            </w:r>
            <w:bookmarkEnd w:id="1"/>
          </w:p>
          <w:p>
            <w:pPr>
              <w:pStyle w:val="Style21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  <w:bookmarkEnd w:id="2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0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2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179,8 тыс. рублей, в том числе из средств местного бюджета – 179,8 тыс. рублей, из них по годам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9,8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6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6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33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– 3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5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51"/>
      <w:bookmarkEnd w:id="5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7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Голубиц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1054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9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1207"/>
        <w:gridCol w:w="1630"/>
        <w:gridCol w:w="1373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8:00Z</dcterms:created>
  <dc:creator>User</dc:creator>
  <dc:description/>
  <cp:keywords/>
  <dc:language>en-US</dc:language>
  <cp:lastModifiedBy>Manager1</cp:lastModifiedBy>
  <cp:lastPrinted>2016-10-05T15:57:00Z</cp:lastPrinted>
  <dcterms:modified xsi:type="dcterms:W3CDTF">2018-01-06T09:11:00Z</dcterms:modified>
  <cp:revision>22</cp:revision>
  <dc:subject/>
  <dc:title>ПРИЛОЖЕНИЕ</dc:title>
</cp:coreProperties>
</file>