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__________  № ___  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У «Вышестеблиевская Ц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sz w:val="28"/>
              </w:rPr>
              <w:t>5) подпрограмма « Доступная сред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    условий для повышения эффективности бюджетных расходов и качества управления  муниципальными    финансами в Вышестеблие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7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 экспертиз о соответствии объектов имущества строительным и другим норм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ушение сроков предоставления форм бюджетной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-2019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7 - 2019 годы –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43,1 тыс. рублей, за счет средств местного бюджета 24943,1 тыс.рублей в том числе:</w:t>
            </w:r>
          </w:p>
          <w:p>
            <w:pPr>
              <w:pStyle w:val="Style22"/>
              <w:rPr/>
            </w:pPr>
            <w:bookmarkStart w:id="0" w:name="sub_10302"/>
            <w:r>
              <w:rPr>
                <w:rFonts w:cs="Times New Roman" w:ascii="Times New Roman" w:hAnsi="Times New Roman"/>
                <w:sz w:val="28"/>
                <w:szCs w:val="28"/>
              </w:rPr>
              <w:t>2017 год – 10505,1 тыс. рублей</w:t>
            </w:r>
            <w:bookmarkEnd w:id="0"/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7219,0 тыс. рублей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 – 7219,0 тыс. рублей, в том числе по подпрограммам: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  <w:bookmarkStart w:id="1" w:name="sub_103010"/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7 - 2019 годы – </w:t>
            </w:r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19513,2 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8491,8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510,7 тыс.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5510,7 тыс. рубл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7 - 2019 годы – 4687,3 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772,7 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457,3 тыс.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457,3 тыс.рублей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 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56,6 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6,6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5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5,0 тыс.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666,0 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34,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16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16,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8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Style w:val="Style18"/>
                <w:rFonts w:cs="Times New Roman" w:ascii="Times New Roman" w:hAnsi="Times New Roman"/>
                <w:b w:val="false"/>
                <w:sz w:val="28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</w:rPr>
              <w:t>подпрограмма « Доступная среда»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20,0 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0,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left="24" w:firstLine="6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    условий для повышения эффективности бюджетных расходов и качества управления  муниципальными   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Вышестеблиевского сельского поселения Темрюкского района, МБУК «Вышестеблиевская ЦКС»,  МКУ «Вышестеблиевская ПЭЦ».    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7 год; 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ёт объектов муниципального имуществ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и распоряжение имуществ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с 2017 по 2019 годы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2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«Расходы на обеспечение деятельности МКУ ПЭЦ»»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1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</w:t>
      </w:r>
      <w:bookmarkStart w:id="3" w:name="sub_105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ConsPlusTitle"/>
        <w:widowControl/>
        <w:ind w:firstLine="77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«Расходы на обеспечение деятельности централизованной бухгалтерии (обеспечение ведения бухгалтерского учета)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2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«</w:t>
      </w:r>
      <w:r>
        <w:rPr>
          <w:rFonts w:cs="Times New Roman" w:ascii="Times New Roman" w:hAnsi="Times New Roman"/>
          <w:sz w:val="28"/>
          <w:szCs w:val="28"/>
        </w:rPr>
        <w:t>Развитие архивного дела»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66FF"/>
          <w:sz w:val="28"/>
          <w:szCs w:val="28"/>
        </w:rPr>
        <w:t>(приложение № 3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4. «Компенсационные выплаты членам территориального общественного самоуправления» ( приложение № 4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«Доступная среда» (приложение 5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End w:id="3"/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24943,1 тыс. 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24943,1 тыс. 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1210"/>
        <w:gridCol w:w="1340"/>
        <w:gridCol w:w="1375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1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0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0,7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2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7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7,3</w:t>
            </w:r>
          </w:p>
        </w:tc>
      </w:tr>
      <w:tr>
        <w:trPr>
          <w:trHeight w:val="76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05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19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19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22"/>
      <w:bookmarkEnd w:id="4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"/>
      <w:bookmarkStart w:id="6" w:name="sub_10221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221"/>
      <w:bookmarkEnd w:id="7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5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9" w:name="sub_105"/>
      <w:bookmarkEnd w:id="9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Заведующая финансовым отделом                                              Е.Ю.Пивень</w:t>
      </w:r>
    </w:p>
    <w:sectPr>
      <w:headerReference w:type="default" r:id="rId6"/>
      <w:headerReference w:type="first" r:id="rId7"/>
      <w:type w:val="nextPage"/>
      <w:pgSz w:w="11906" w:h="16838"/>
      <w:pgMar w:left="1701" w:right="424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6:22:00Z</dcterms:created>
  <dc:creator>User</dc:creator>
  <dc:description/>
  <cp:keywords/>
  <dc:language>en-US</dc:language>
  <cp:lastModifiedBy>Manager1</cp:lastModifiedBy>
  <cp:lastPrinted>2016-10-05T15:41:00Z</cp:lastPrinted>
  <dcterms:modified xsi:type="dcterms:W3CDTF">2018-01-06T08:49:00Z</dcterms:modified>
  <cp:revision>62</cp:revision>
  <dc:subject/>
  <dc:title>ПРИЛОЖЕНИЕ</dc:title>
</cp:coreProperties>
</file>