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32"/>
          <w:lang w:val="ru-RU"/>
        </w:rPr>
        <w:t>_________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года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яем расходов бюджета в сумме 257,5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3489,9 тыс. рублей» заменить словами « 53447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930 тыс.рублей» заменить словами « 1187,5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5991,9» тыс. рублей заменить на цифру «16119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кинематография» цифру «18412,7» тыс. рублей заменить на цифру «18542,7»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ведущего специалиста по вопросам бюджета, финансам и экономическому развитию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  » октябр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   »  октября 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тдела                    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8-18T10:53:00Z</cp:lastPrinted>
  <dcterms:modified xsi:type="dcterms:W3CDTF">2017-10-19T07:18:00Z</dcterms:modified>
  <cp:revision>84</cp:revision>
  <dc:subject/>
  <dc:title>СОВЕТ ВЫШЕСТЕБЛИЕВСКОГО СЕЛЬСКОГО ПОСЕЛЕНИЯ</dc:title>
</cp:coreProperties>
</file>